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2" w:hanging="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45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rStyle w:val="Rvts0"/>
          <w:b/>
          <w:i/>
          <w:sz w:val="28"/>
          <w:lang w:val="uk-UA"/>
        </w:rPr>
        <w:t>на розроблення технічної документації із землеустрою та проектів землеустрою</w:t>
      </w:r>
    </w:p>
    <w:p>
      <w:pPr>
        <w:pStyle w:val="Normal"/>
        <w:ind w:right="58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Відповідно до статей 33, 35, 36, 40, 116, 118, 121, частини першої статті 122 Земельного кодексу України, пункту 34 частини першої статті 26 Закону України </w:t>
      </w:r>
      <w:r>
        <w:rPr>
          <w:spacing w:val="-4"/>
        </w:rPr>
        <w:t>«Про місцеве самоврядування в Україні», та розглянувши відповідні заяви громадян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Надати дозвіл на </w:t>
      </w:r>
      <w:r>
        <w:rPr>
          <w:spacing w:val="-4"/>
          <w:sz w:val="28"/>
          <w:szCs w:val="28"/>
          <w:lang w:val="uk-UA"/>
        </w:rPr>
        <w:t xml:space="preserve">розроблення технічної документації із землеустрою щодо встановлення меж земельних ділянок </w:t>
      </w:r>
      <w:r>
        <w:rPr>
          <w:sz w:val="28"/>
          <w:szCs w:val="28"/>
          <w:lang w:val="uk-UA"/>
        </w:rPr>
        <w:t>із земель житлової та громадської забудови на території сіл Мар´янівської сільської ради Новоукраїнського району Кіровоградської області згідно з додатком 1.</w:t>
      </w:r>
    </w:p>
    <w:p>
      <w:pPr>
        <w:pStyle w:val="Normal"/>
        <w:spacing w:before="0" w:after="6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 Надати дозвіл на розроблення проектів землеустрою щодо відведення земельних ділянок громадянам в оренду терміном на десять років для городництва на території сіл Мар´янівської сільської ради Новоукраїнського району Кіровоградської області згідно з додатком 2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Надати дозвіл на </w:t>
      </w:r>
      <w:r>
        <w:rPr>
          <w:spacing w:val="-4"/>
          <w:sz w:val="28"/>
          <w:szCs w:val="28"/>
          <w:lang w:val="uk-UA"/>
        </w:rPr>
        <w:t xml:space="preserve">розроб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безоплатно у власність громадянам для обслуговування жилого будинку, господарських будівель і споруд, та із земель сільськогосподарського призначення для садівництва та для ведення особистого селянського господарства, на території сіл Мар´янівської сільської ради Новоукраїнського району Кіровоградської області згідно з додатком 3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4. </w:t>
      </w:r>
      <w:r>
        <w:rPr>
          <w:spacing w:val="-4"/>
          <w:sz w:val="28"/>
          <w:lang w:val="uk-UA"/>
        </w:rPr>
        <w:t xml:space="preserve">Остаточну площу земельних ділянок, зазначених у </w:t>
      </w:r>
      <w:r>
        <w:rPr>
          <w:spacing w:val="-4"/>
          <w:sz w:val="28"/>
          <w:szCs w:val="28"/>
          <w:lang w:val="uk-UA"/>
        </w:rPr>
        <w:t xml:space="preserve">додатках 1-3, </w:t>
      </w:r>
      <w:r>
        <w:rPr>
          <w:spacing w:val="-4"/>
          <w:sz w:val="28"/>
          <w:lang w:val="uk-UA"/>
        </w:rPr>
        <w:t xml:space="preserve">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5. Землевпоряднику провести відповідні зміни в кадастровій документації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6. Контроль за виконанням даного рішення покласти на постійну комісію з питань агропромислового розвитку та земельних відноси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Додаток 1</w:t>
        <w:br/>
        <w:t>до рішення Мар´янівської сільської ради</w:t>
        <w:br/>
        <w:t>від 07жовтня 2021 року № 3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технічної документації із землеустрою щодо встановлення меж земельних ділянок із земель житлової та громадської забудови на території сіл Мар´янівської сільської ради</w:t>
        <w:br/>
        <w:t>Новоукраїнського району Кіровоградської області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"/>
        <w:gridCol w:w="2568"/>
        <w:gridCol w:w="2550"/>
        <w:gridCol w:w="849"/>
        <w:gridCol w:w="1420"/>
        <w:gridCol w:w="1079"/>
        <w:gridCol w:w="1184"/>
      </w:tblGrid>
      <w:tr>
        <w:trPr>
          <w:trHeight w:val="23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№</w:t>
            </w:r>
            <w:r>
              <w:rPr>
                <w:i/>
                <w:sz w:val="18"/>
                <w:szCs w:val="18"/>
                <w:lang w:val="uk-UA"/>
              </w:rPr>
              <w:br/>
              <w:t>з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Адреса знаходження</w:t>
              <w:br/>
              <w:t xml:space="preserve">земельної ділянки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гальна площа, гектар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 за цільовим призначенням, гектар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земель житлової та громадської забудови – для обслуговування жилого будинку, господарських будівель і спору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земель сільськогосподарського призначення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садівниц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ведення особистого селянського господарства (рілля)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0" w:hanging="0"/>
              <w:jc w:val="center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нійчук</w:t>
              <w:br/>
              <w:t>Людмила Степан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лексіївка, вул.Можайського, 1, 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нійчук</w:t>
              <w:br/>
              <w:t>Микола Сергі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лексіївка, вул.Можайського, 1, 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енко Інна Володимир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лексіївка, вул.Можайського, 2, 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7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каченко</w:t>
              <w:br/>
              <w:t>Оксана Володимир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лексіївка, вул.Можайського, 2, 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кретар ради</w:t>
        <w:tab/>
        <w:tab/>
        <w:tab/>
        <w:tab/>
        <w:tab/>
        <w:tab/>
        <w:tab/>
        <w:t>Оксана ЯКОВЛЄВА</w:t>
      </w:r>
      <w:r>
        <w:br w:type="page"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Додаток 2</w:t>
        <w:br/>
        <w:t>до рішення Мар´янівської сільської ради</w:t>
        <w:br/>
        <w:t>від 07жовтня 2021 року № 345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120" w:after="60"/>
        <w:jc w:val="center"/>
        <w:rPr/>
      </w:pPr>
      <w:r>
        <w:rPr>
          <w:sz w:val="28"/>
          <w:szCs w:val="28"/>
          <w:lang w:val="uk-UA"/>
        </w:rPr>
        <w:t>ПЕРЕЛІК</w:t>
        <w:br/>
      </w:r>
      <w:r>
        <w:rPr/>
        <w:t>земельних ділянок, щодо яких надано дозвіл на розроблення проектів землеустрою щодо їх відведення громадянам в оренду терміном на десять років</w:t>
        <w:br/>
        <w:t>для городництва, на території сіл Мар´янівської сільської ради</w:t>
        <w:br/>
        <w:t>Новоукраїнського району Кіровоградської області</w:t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199"/>
        <w:gridCol w:w="4394"/>
        <w:gridCol w:w="992"/>
      </w:tblGrid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лабан Ілля Дми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Заріччя, вул. Вишнева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лабан Любов Марк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Заріччя, вул. Вишнева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єчко Валерій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Володими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Заріччя, вул. Соня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Володими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річч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Володимир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Заріччя, вул. Сонячна,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Юлія Олександ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Заріччя, вул. Соня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юк Євгеній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Вись, вул. Соня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щило Василь 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рієлян Артур Гріш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Мар’янівка, вул. Компаній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ибаленко Оле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Мар’янівка, вул. Компаній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ибаленко Юрій Анатол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Мар’янівка, вул. Компаній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зюба Валентина Степ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Вись, вул. Соня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ронецький Віктор 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річч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к Петро Євг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річч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аліберденко Володими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Вись, вул. Весела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іберденко Лід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Вись, вул. Весела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валенко Олексій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Мар’янівка, вул. Проми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валенко Тетяна Олександ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ень Володимир Михай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Мар’янівка, вул. Проми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ень Любов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Мар’янівка, вул. Проми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Юлія Серг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 вул. Соня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лащенко Валерій Адам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Мар’янівка, вул. Компаній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Мирза Владислав Василь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горна Ірина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Виска, вул. Затишна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тятко Віталі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тусівка вул. Карпенка Карого,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тятко Тамара Пав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тусівка вул. Карпенка Карого,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шко Іван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шко Окса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боштан Олександр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вул. Компаній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рипченко Максим Василь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річч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рипченко Максим Василь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річч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занська Віра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вул. Гагаріна,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стечок Людмила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вул. Карпенка Кар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стечок Олг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стечок Степан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таренко Віталій Анатол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вул. Компаній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каліч Анастасія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авлівка вул. Карпенка Кар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каліч Олександр Вітал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авлівка вул. Карпенка Кар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едорук Генад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річч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едорук Іван Степ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річч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аренко Вадим Леонід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вул. Карпенка Карого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йка Олександр Анатол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Виска, вул. Центр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ик Галина Георг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рнова Оле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вул. Лермонт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о Галин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о Тарас Пав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мигало Віталій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мигало Гали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 вул. Весела,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мигало Іри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мигало Микола Василь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умко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вул. Компаній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кретар ради</w:t>
        <w:tab/>
        <w:tab/>
        <w:tab/>
        <w:tab/>
        <w:tab/>
        <w:tab/>
        <w:tab/>
        <w:t>Оксана ЯКОВЛЄВА</w:t>
      </w:r>
      <w:r>
        <w:br w:type="page"/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Додаток 3</w:t>
        <w:br/>
        <w:t>до рішення Мар´янівської сільської ради</w:t>
        <w:br/>
        <w:t>від 07жовтня 2021 року № 3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відведення безоплатно у власність громадянам відповідно до цільового призначення, на території сіл Мар´янівської сільської ради</w:t>
        <w:br/>
        <w:t>Новоукраїнського району Кіровоградської області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"/>
        <w:gridCol w:w="2568"/>
        <w:gridCol w:w="2550"/>
        <w:gridCol w:w="849"/>
        <w:gridCol w:w="1420"/>
        <w:gridCol w:w="1079"/>
        <w:gridCol w:w="1184"/>
      </w:tblGrid>
      <w:tr>
        <w:trPr>
          <w:trHeight w:val="23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№</w:t>
            </w:r>
            <w:r>
              <w:rPr>
                <w:i/>
                <w:sz w:val="18"/>
                <w:szCs w:val="18"/>
                <w:lang w:val="uk-UA"/>
              </w:rPr>
              <w:br/>
              <w:t>з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Адреса знаходження</w:t>
              <w:br/>
              <w:t xml:space="preserve">земельної ділянки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гальна площа, гектар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 за цільовим призначенням, гектар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земель житлової та громадської забудови – для обслуговування жилого будинку, господарських будівель і спору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земель сільськогосподарського призначення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садівниц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ведення особистого селянського господарства (рілля)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єлашевська</w:t>
              <w:br/>
              <w:t>Тетяна Георгії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Велика Виска, вул.Садова, 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иканова</w:t>
              <w:br/>
              <w:t>Віта Григор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 вул.Ярова, 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льгун</w:t>
              <w:br/>
              <w:t>Олег Микола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 вул.Квіткова, 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0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щило</w:t>
              <w:br/>
              <w:t>Василь Микола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Вись,</w:t>
              <w:br/>
              <w:t>вул.Сонячна, 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аращенко</w:t>
              <w:br/>
              <w:t>Валентина Іван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р'ян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 Компанійця, 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аращенко</w:t>
              <w:br/>
              <w:t>Валентина Іван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р'ян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 Компанійця, б/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ибаленко</w:t>
              <w:br/>
              <w:t xml:space="preserve">Марія Миколаївн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Вись,</w:t>
              <w:br/>
              <w:t>вул.Весела, 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ецька</w:t>
              <w:br/>
              <w:t>Василина Євмен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 вул.Поштова, 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видова</w:t>
              <w:br/>
              <w:t>Валентина Миколаї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 вул.Ярова, 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бенко</w:t>
              <w:br/>
              <w:t>Сергій Сергі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Буличівська, б/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0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убкова</w:t>
              <w:br/>
              <w:t>Алла Олександр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никієве, вул.Польова, 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сельова</w:t>
              <w:br/>
              <w:t>Надія Миколаї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Павлівка,</w:t>
              <w:br/>
              <w:t>вул. Корольова, 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биленко</w:t>
              <w:br/>
              <w:t>Валерій Павл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Вись,</w:t>
              <w:br/>
              <w:t>вул.Сонячна, 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ценко</w:t>
              <w:br/>
              <w:t>Олексій Микола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 вул.Успішна, 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апіна</w:t>
              <w:br/>
              <w:t>Марія Олександр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Зарічч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9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90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опатюк</w:t>
              <w:br/>
              <w:t>Олена Олексії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Центральна, 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йсузенко</w:t>
              <w:br/>
              <w:t>Вікторія Миколаї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 вул. Героїв України, 1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палюк</w:t>
              <w:br/>
              <w:t>Юрій Григо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 вул.Героїв України, 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46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тятко</w:t>
              <w:br/>
              <w:t>Віталіна Анатолії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тусівка вул. Карпенка Карого, 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тятко</w:t>
              <w:br/>
              <w:t>Олег Григо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тусівка вул. Карпенка Карого, 1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тятко</w:t>
              <w:br/>
              <w:t>Тамара Павл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тусівка вул. Карпенка Карого, 1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трова</w:t>
              <w:br/>
              <w:t>Тетяна Валерії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Веселівка,</w:t>
              <w:br/>
              <w:t>вул.Буличівська, б/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00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ркуян</w:t>
              <w:br/>
              <w:t>Анатолій Леонід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Пасічне,</w:t>
              <w:br/>
              <w:t>вул.Велика, 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йнгардт</w:t>
              <w:br/>
              <w:t>Дмитро Іван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Оникієве,</w:t>
              <w:br/>
              <w:t>вул.Миру,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машова</w:t>
              <w:br/>
              <w:t>Ганна Григор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Велика Виска, вул.Затишна, 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уденко</w:t>
              <w:br/>
              <w:t>Михайло Семен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 вул.Горького, 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удяченко</w:t>
              <w:br/>
              <w:t>Анатолій Василь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Мар'янівка,</w:t>
              <w:br/>
              <w:t>вул Набережна,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ябоштан</w:t>
              <w:br/>
              <w:t>Олена Леонід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Мар'янівка,</w:t>
              <w:br/>
              <w:t>вул Гагаріна, 41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тник</w:t>
              <w:br/>
              <w:t>Володимир Василь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р'янівка вул. Карпенка Карого, 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алєєв</w:t>
              <w:br/>
              <w:t>Микола Микола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Арсенівка, вул. Карпенка Карого, 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арасевич</w:t>
              <w:br/>
              <w:t>Марія Петр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Велика Виска,</w:t>
              <w:br/>
              <w:t>вул.Поштова, 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каченко</w:t>
              <w:br/>
              <w:t>Марія Васил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Буличівська, б/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30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лінська</w:t>
              <w:br/>
              <w:t>Валентина Анатолії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Зарічч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абан</w:t>
              <w:br/>
              <w:t>Олег Анатолі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Веселівка,</w:t>
              <w:br/>
              <w:t>вул.Громова, 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ка Анатолій Володими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 вул.Польова, 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3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813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ка Олександр Анатолій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 вул.Садова, 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3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01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евченко</w:t>
              <w:br/>
              <w:t>Валерій Пет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Арсенівка,</w:t>
              <w:br/>
              <w:t>вул. Набережна, 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льонзак</w:t>
              <w:br/>
              <w:t>Ірина Євген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тусівка вул. Карпенка Карого, 1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кретар ради</w:t>
        <w:tab/>
        <w:tab/>
        <w:tab/>
        <w:tab/>
        <w:tab/>
        <w:tab/>
        <w:tab/>
        <w:t>Оксана ЯКОВЛЄВА</w:t>
      </w:r>
    </w:p>
    <w:sectPr>
      <w:footerReference w:type="default" r:id="rId3"/>
      <w:type w:val="nextPage"/>
      <w:pgSz w:w="11906" w:h="16838"/>
      <w:pgMar w:left="1474" w:right="567" w:gutter="0" w:header="0" w:top="1134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Rvts0">
    <w:name w:val="rvts0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56:00Z</dcterms:created>
  <dc:creator>совет</dc:creator>
  <dc:description/>
  <cp:keywords/>
  <dc:language>en-US</dc:language>
  <cp:lastModifiedBy>Comp</cp:lastModifiedBy>
  <cp:lastPrinted>2021-10-08T14:52:00Z</cp:lastPrinted>
  <dcterms:modified xsi:type="dcterms:W3CDTF">2021-10-08T12:22:00Z</dcterms:modified>
  <cp:revision>144</cp:revision>
  <dc:subject/>
  <dc:title>ШОСТА СЕСІЯ ВЕЛИКОВИСКІВСЬКОЇ СІЛЬСЬКОЇ РАДИ</dc:title>
</cp:coreProperties>
</file>