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0"/>
        <w:ind w:right="532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ам Познякову 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>.С. та Позняковій А.Ю.</w:t>
      </w:r>
    </w:p>
    <w:p>
      <w:pPr>
        <w:pStyle w:val="Normal"/>
        <w:spacing w:lineRule="auto" w:line="220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86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 Познякова О.С. та Познякової А.Ю.,</w:t>
      </w:r>
    </w:p>
    <w:p>
      <w:pPr>
        <w:pStyle w:val="TextBodyIndent"/>
        <w:spacing w:lineRule="auto" w:line="22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(на праві спільної сумісної власності) для будівництва і обслуговування житлового будинку, господарських будівель і споруд (присадибна ділянка) (Код класифікації видів цільового призначення земель 02.01) загальною площею 0,2500 га гр. Познякову Олександру Сергійовичу, Позняковій Аліні Юріївні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Оникієве,</w:t>
      </w:r>
      <w:r>
        <w:rPr>
          <w:sz w:val="28"/>
          <w:szCs w:val="28"/>
          <w:lang w:val="uk-UA"/>
        </w:rPr>
        <w:t xml:space="preserve"> вул. Миру, 28.</w:t>
      </w:r>
    </w:p>
    <w:p>
      <w:pPr>
        <w:pStyle w:val="Style61"/>
        <w:widowControl/>
        <w:spacing w:lineRule="auto" w:line="22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спільну сумісну власність громадянам Познякову Олександру Сергійовичу, Позняковій Аліні Юріївні земельну ділянку площею 0,2500 гектар (кадастровий номер 3523184000:51:000:0418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Миру</w:t>
      </w:r>
      <w:r>
        <w:rPr>
          <w:sz w:val="28"/>
          <w:szCs w:val="28"/>
          <w:lang w:val="uk-UA"/>
        </w:rPr>
        <w:t>, 28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0"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ам Познякову Олександру Сергійовичу, Позняковій Аліні Юріївні зареєструвати право спільної сумісної власності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0"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5:00Z</dcterms:modified>
  <cp:revision>50</cp:revision>
  <dc:subject/>
  <dc:title>ШОСТА СЕСІЯ ВЕЛИКОВИСКІВСЬКОЇ СІЛЬСЬКОЇ РАДИ</dc:title>
</cp:coreProperties>
</file>