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rPr>
          <w:b/>
          <w:b/>
          <w:bCs/>
          <w:color w:val="FF6600"/>
          <w:lang w:val="ru-RU"/>
        </w:rPr>
      </w:pPr>
      <w:r>
        <w:rPr>
          <w:b/>
          <w:bCs/>
          <w:color w:val="FF6600"/>
          <w:lang w:val="ru-RU"/>
        </w:rPr>
        <w:t xml:space="preserve">                                                                         </w:t>
      </w:r>
      <w:r>
        <w:rPr>
          <w:b/>
          <w:bCs/>
          <w:color w:val="FF6600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47405472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5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арієнко А. Б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</w:t>
      </w:r>
      <w:r>
        <w:rPr>
          <w:rFonts w:cs="Times New Roman CYR" w:ascii="Times New Roman CYR" w:hAnsi="Times New Roman CYR"/>
          <w:b/>
          <w:bCs/>
        </w:rPr>
        <w:t xml:space="preserve"> Дарієнко Антоніні Борисівні</w:t>
      </w:r>
      <w:r>
        <w:rPr>
          <w:rFonts w:cs="Times New Roman CYR" w:ascii="Times New Roman CYR" w:hAnsi="Times New Roman CYR"/>
        </w:rPr>
        <w:t xml:space="preserve"> земельну ділянку загальною площею 0,5543 га, для будівництва і обслуговування жилого будинку, господарських будівель і споруд (присадибна ділянка)  площею 0,25 з кадастровим номером 3523880800:51:000:0072 та для ведення особистого селянського господарства площею 0,3043 га  з  кадастровим номером 3523880800:51:000:0073 що знаходиться на території Мар’янівської сільської ради Маловисківського району Кіровоградської області с. Веселівка вул. Громова, 5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right="175" w:hanging="0"/>
        <w:jc w:val="both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арієнко Антоніні Борис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7:00Z</dcterms:modified>
  <cp:revision>67</cp:revision>
  <dc:subject/>
  <dc:title/>
</cp:coreProperties>
</file>