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Чижи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А.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Чижик О.А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Чижик Ользі Анатоліївні (КВЦПЗ – В.02.01) для будівництва і обслуговування житлового будинку, господарських будівель і споруд (присадибна ділянка) та (КВЦПЗ – А.01.03) для ведення особистого селянського господарства, за рахунок земель житлової та громадської забудови та сільськогосподарського призначення, що перебувають у запасі за адресою: Кіровоградська область, Новоукраїнський район, с. Павлівка, вул. Корольова, 20. 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Чижик Ользі Анатоліївні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– В.02.01), кадастровий номер 3523183600:57:000:0025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7881 гектар – для ведення особистого селянського господарства (код КВЦПЗ – А.01.03), кадастровий номер 3523183600:57:000:002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Павлівка, </w:t>
      </w:r>
      <w:r>
        <w:rPr>
          <w:bCs/>
          <w:sz w:val="28"/>
          <w:szCs w:val="28"/>
          <w:lang w:val="uk-UA"/>
        </w:rPr>
        <w:t>вулиця Корольова, 20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ці Чижик Ользі Анатол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7:00Z</dcterms:modified>
  <cp:revision>66</cp:revision>
  <dc:subject/>
  <dc:title>ШОСТА СЕСІЯ ВЕЛИКОВИСКІВСЬКОЇ СІЛЬСЬКОЇ РАДИ</dc:title>
</cp:coreProperties>
</file>