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6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12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24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color w:val="212529"/>
          <w:sz w:val="28"/>
          <w:szCs w:val="28"/>
          <w:lang w:val="uk-UA"/>
        </w:rPr>
        <w:t>Про затвердження Положення</w:t>
        <w:br/>
        <w:t xml:space="preserve">про відділ </w:t>
      </w:r>
      <w:r>
        <w:rPr>
          <w:b/>
          <w:i/>
          <w:iCs/>
          <w:sz w:val="28"/>
          <w:szCs w:val="28"/>
          <w:lang w:val="uk-UA"/>
        </w:rPr>
        <w:t xml:space="preserve">житлово-комунального </w:t>
      </w:r>
      <w:r>
        <w:rPr>
          <w:b/>
          <w:i/>
          <w:iCs/>
          <w:spacing w:val="-6"/>
          <w:sz w:val="28"/>
          <w:szCs w:val="28"/>
          <w:lang w:val="uk-UA"/>
        </w:rPr>
        <w:t>господарства, комунальної власності</w:t>
      </w:r>
      <w:r>
        <w:rPr>
          <w:b/>
          <w:i/>
          <w:iCs/>
          <w:sz w:val="28"/>
          <w:szCs w:val="28"/>
          <w:lang w:val="uk-UA"/>
        </w:rPr>
        <w:t xml:space="preserve"> та господарського забезпечення Мар'янівської сільської ради</w:t>
      </w:r>
    </w:p>
    <w:p>
      <w:pPr>
        <w:pStyle w:val="Normal"/>
        <w:tabs>
          <w:tab w:val="clear" w:pos="709"/>
          <w:tab w:val="left" w:pos="993" w:leader="none"/>
        </w:tabs>
        <w:ind w:right="5165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bookmarkStart w:id="0" w:name="n9"/>
      <w:bookmarkEnd w:id="0"/>
      <w:r>
        <w:rPr>
          <w:sz w:val="28"/>
          <w:szCs w:val="27"/>
          <w:lang w:val="uk-UA"/>
        </w:rPr>
        <w:t>Керуючись пунктом 4 статті 54, статтею 59 Закону України «Про місцеве самоврядування в Україні»,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 xml:space="preserve">Затвердити Положення про </w:t>
      </w:r>
      <w:r>
        <w:rPr>
          <w:sz w:val="28"/>
          <w:szCs w:val="28"/>
          <w:lang w:val="uk-UA"/>
        </w:rPr>
        <w:t>в</w:t>
      </w:r>
      <w:r>
        <w:rPr>
          <w:iCs/>
          <w:sz w:val="28"/>
          <w:szCs w:val="28"/>
          <w:lang w:val="uk-UA"/>
        </w:rPr>
        <w:t>ідділ житлово-комунального господарства, комунальної власності та господарського забезпечення Мар'янівської сільської ради</w:t>
      </w:r>
      <w:r>
        <w:rPr>
          <w:sz w:val="28"/>
          <w:szCs w:val="27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Style18"/>
        <w:ind w:left="5670" w:hanging="0"/>
        <w:rPr>
          <w:lang w:val="uk-UA"/>
        </w:rPr>
      </w:pPr>
      <w:r>
        <w:rPr>
          <w:lang w:val="uk-UA"/>
        </w:rPr>
        <w:t>ЗАТВЕРДЖЕНО</w:t>
        <w:br/>
        <w:t>рішенням Мар’янівської сільської ради</w:t>
        <w:br/>
        <w:t xml:space="preserve">від </w:t>
      </w:r>
      <w:r>
        <w:rPr/>
        <w:t>03</w:t>
      </w:r>
      <w:r>
        <w:rPr>
          <w:lang w:val="uk-UA"/>
        </w:rPr>
        <w:t xml:space="preserve"> </w:t>
      </w:r>
      <w:r>
        <w:rPr/>
        <w:t>чер</w:t>
      </w:r>
      <w:r>
        <w:rPr>
          <w:lang w:val="uk-UA"/>
        </w:rPr>
        <w:t>вня 2021 року № 22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</w:t>
      </w:r>
      <w:r>
        <w:rPr>
          <w:b/>
          <w:iCs/>
          <w:sz w:val="28"/>
          <w:szCs w:val="28"/>
          <w:lang w:val="uk-UA"/>
        </w:rPr>
        <w:t>ідділ житлово-комунального господарства, комунальної власності та господарського забезпечення Мар'янівської сільської рад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1701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ListParagraph"/>
        <w:tabs>
          <w:tab w:val="clear" w:pos="709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ідділ житлово-комунального господарства, комунальної власності та господарського забезпечення Мар'янівської сіль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і – Відділ) є структурним підрозділом та виконавчим органом Мар’янівської сільської ради, підпорядкований та підконтрольний сільському голові, заступникам сільського голови.</w:t>
      </w:r>
    </w:p>
    <w:p>
      <w:pPr>
        <w:pStyle w:val="ListParagraph"/>
        <w:tabs>
          <w:tab w:val="clear" w:pos="709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ідділ у своїй діяльності керується Конституцією і законами України, указами Президента України, постановами Верховної ради України, декретами і постановами Кабінету Міністрів України, наказами міністерств, рішеннями Мар’янівської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ідділ не є юридичною особою.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 очолює начальник, який призначається на посаду та звільняється з посади головою Мар’янівської сільської ради відповідно до Закону України «Про місцеве самоврядування в Україні», Закону України «Про службу в органах місцевого самоврядування» за результатами конкурсу.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5. Начальник Відділу: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здійснює керівництво Відділом, несе персональну відповідальність за організацію та результати його діяльності, за невиконання або неналежне виконання покладених на Відділ завдань, сприяє створенню належних умов праці у Відділі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узгоджує посадові інструкції працівників Відділу та розподіляє обов'язки між ними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планує роботу Відділу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вживає заходів щодо удосконалення організації та підвищення ефективності роботи Відділу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бере участь у засіданнях Мар’янівської сільської ради, її виконавчого комітету, нарадах голови з питань, що належать до компетенції Відділу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вносить пропозиції щодо розгляду на засіданнях виконавчого комітету питань, що належать до компетенції Відділу, розробляє проекти відповідних рішень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представляє інтереси Відділу у взаємовідносинах з іншими органами вищого рівня, підприємствами, установами та організаціями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подає голові сільської ради пропозиції з питань, що належать до компетенції Відділу;</w:t>
      </w:r>
    </w:p>
    <w:p>
      <w:pPr>
        <w:pStyle w:val="ListParagraph"/>
        <w:tabs>
          <w:tab w:val="clear" w:pos="709"/>
          <w:tab w:val="left" w:pos="740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підписує приписи про усунення порушень у сфері благоустрою;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 здійснює інші повноваження, визначені законом.</w:t>
      </w:r>
    </w:p>
    <w:p>
      <w:pPr>
        <w:pStyle w:val="ListParagraph"/>
        <w:tabs>
          <w:tab w:val="left" w:pos="709" w:leader="none"/>
          <w:tab w:val="left" w:pos="1701" w:leader="none"/>
        </w:tabs>
        <w:spacing w:lineRule="auto" w:line="240" w:before="0" w:after="0"/>
        <w:ind w:left="0" w:firstLine="567"/>
        <w:contextualSpacing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6. Начальник відділу повинен знати: закони України та інші нормативно-правові акти, що стосуються діяльності Відділу, сучасні методи управління персоналом; основи трудового законодавства, правила ділового етикету; правила охорони праці та протипожежного захисту; основні принципи роботи на комп’ютері; ділову мову, державну мову.</w:t>
      </w:r>
    </w:p>
    <w:p>
      <w:pPr>
        <w:pStyle w:val="ListParagraph"/>
        <w:tabs>
          <w:tab w:val="clear" w:pos="709"/>
          <w:tab w:val="left" w:pos="1701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ВДАННЯ ТА ПОВНОВАЖЕННЯ ВІДДІЛУ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ими завданнями Відділу у </w:t>
      </w:r>
      <w:r>
        <w:rPr>
          <w:rFonts w:cs="Times New Roman" w:ascii="Times New Roman" w:hAnsi="Times New Roman"/>
          <w:iCs/>
          <w:sz w:val="28"/>
          <w:szCs w:val="28"/>
        </w:rPr>
        <w:t xml:space="preserve">житлово-комунального господарства, комунальної власності та господарського забезпечення </w:t>
      </w:r>
      <w:r>
        <w:rPr>
          <w:rFonts w:cs="Times New Roman" w:ascii="Times New Roman" w:hAnsi="Times New Roman"/>
          <w:sz w:val="28"/>
          <w:szCs w:val="28"/>
        </w:rPr>
        <w:t>є: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еалізації державної політики у сфері житлово-комунального господарства (у тому числі у сфері енергоефективності та енергозбереження), поводження з побутовими відходами, транспорту та благоустрою на території Мар’янівської сільської ради;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організації обслуговування населення підприємствами, установами та організаціями житлово-комунального господарства, надання ритуальних та інших послуг;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ідділ відповідно до покладених на нього завдань: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ере участь у реалізації державної політики у сфері </w:t>
      </w:r>
      <w:r>
        <w:rPr>
          <w:rFonts w:cs="Times New Roman" w:ascii="Times New Roman" w:hAnsi="Times New Roman"/>
          <w:iCs/>
          <w:sz w:val="28"/>
          <w:szCs w:val="28"/>
        </w:rPr>
        <w:t>житлово-комунального господарства, комунальної власності та господарського забезпечення</w:t>
      </w:r>
      <w:r>
        <w:rPr>
          <w:rFonts w:cs="Times New Roman" w:ascii="Times New Roman" w:hAnsi="Times New Roman"/>
          <w:sz w:val="28"/>
          <w:szCs w:val="28"/>
        </w:rPr>
        <w:t>, готує пропозиції до програм соціально-економічного розвитку та проекту місцевого бюджету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ує роботу, пов’язану з наданням населенню території сільської ради житлово-комунальних послуг підприємствами – надавачами цих послуг незалежно від форми власності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робляє систему заходів для забезпечення стабільної роботи житлово-комунального господарства в умовах надзвичайної ситуації і ліквідації її наслідк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в межах своєї компетенції контроль за станом експлуатації та утримання житлового фонду, благоустрою і об’єктів комунального господарства незалежно від форми власності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алізує стан житлово-комунального господарства громади та готує пропозиції до проекту місцевого бюджету щодо фінансування місцевих програм розвитку житлово-комунального господарства та благоустрою населених пунк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рганізовує виконання державних програм, здійснює розроблення і реалізацію місцевих програм у сфері житлово-комунального господарства, подає пропозиції до проектів місцевих програм щодо поліпшення рів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ує у встановленому порядку інформування населення про плани розвитку громади, розміщення важливих об’єктів містобудування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заходи, спрямовані на забезпечення сталої роботи об’єктів житлового господарства в осінньо-зимовий період, а також в умовах виникнення стихійного лиха, аварій, катастроф і ліквідації їх наслідків, здійснює моніторинг підготовки об’єктів житлового господарства до роботи в осінньо-зимовий період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овує контроль за здійсненням заходів, спрямованих на забезпечення сталої роботи об’єктів житлового господарства в осінньо-зимовий період, а також в умовах виникнення стихійного лиха, аварій, катастроф і ліквідації їх наслідк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ує населення про здійснення заходів з благоустрою населених пунк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 участь у розробленні та виконанні програм і правил благоустрою населених пунк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аналіз стану сфер благоустрою населених пунктів, поводження з побутовими відходами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є пропозиції щодо затвердження схеми санітарного очищення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контроль за станом благоустрою території сільської ради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ейди, перевірки територій та об’єктів сільської ради щодо стану їх благоустрою; додержання підприємствами, установами, організаціями і громадянами законодавства у сфері благоустрою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ює та сприяє в забезпеченні чистоти і порядку в населених пунктах Мар’янівської ТГ, очищенню територій та об’єктів від відходів, безхазяйних відходів, самовільно розміщених об’єктів та елемен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контроль за виконанням заходів та приписів з приведення до належного стану територій та об’єктів благоустрою території  Мар’янівської сільської ради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ияє проведенню ефективної інвестиційної політики під час проектування, будівництва нових та реконструкції діючих об’єктів житлово-комунального господарства, здійснює контроль за їх будівництвом, бере участь у розробленні проектів благоустрою територій населених пунк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ває заходів до поліпшення умов охорони праці на підприємствах, в установах та організаціях житлово-комунального господарства на території Мар’янівської ТГ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ійснює інші повноваження у сфері </w:t>
      </w:r>
      <w:r>
        <w:rPr>
          <w:rFonts w:cs="Times New Roman" w:ascii="Times New Roman" w:hAnsi="Times New Roman"/>
          <w:iCs/>
          <w:sz w:val="28"/>
          <w:szCs w:val="28"/>
        </w:rPr>
        <w:t>житлово-комунального господарства, комунальної власності, містобудування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конів та інших нормативно-правових актів Україн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ВІДДІЛУ</w:t>
      </w:r>
    </w:p>
    <w:p>
      <w:pPr>
        <w:pStyle w:val="ListParagraph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3.1. Відділ має право: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скликати в установленому порядку наради, проводити семінари з питань, що належать до його компетенції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залучати спеціалістів інших структурних підрозділів ради, підприємств, установ та організацій, громадських об’єднань (за погодженням з їхніми керівниками), державних органів для розгляду питань, що належать до його компетенції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одержувати в установленому порядку від інших структурних підрозділів ради, підприємств, установ та організацій, державних і правоохоронних органів, громадян інформацію, документи, інші матеріали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вимагати від керівників та інших посадових осіб підприємств, установ та організацій незалежно від форм власності, державних органів, суб’єктів підприємницької діяльності, громадян, у власності або користуванні яких знаходяться об’єкти благоустрою, усунення виявлених правопорушень у галузі благоустрою територій, будівель, споруд, інженерних мереж, транспортних магістралей тощо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проводити рейди та перевірки території, об’єктів населених пунктів Мар’янівської сільської ради щодо стану їх благоустрою і додержання юридичними та фізичними особами законодавства у сфері благоустрою. Оформлювати результати таких рейдів, перевірок, складати акти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відвідувати підприємства, установи, організації, суб’єктів підприємницької, господарської діяльності незалежно від форми власності з метою дотримання чинного законодавства у сфері благоустрою, житлово-комунального господарства та/або житлово-комунальних послуг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відповідно до вимог чинного законодавства направляти повідомлення громадянам, посадовим особам підприємств, організацій, установ незалежно від форми власності, для надання усних або письмових пояснень у зв’язку з порушенням ними вимог законодавства;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здійснювати в межах своєї компетенції контроль за дотриманням законодавства в межах наданих повноважень та покладених на Відділ завдань.</w:t>
      </w:r>
    </w:p>
    <w:p>
      <w:pPr>
        <w:pStyle w:val="ListParagraph"/>
        <w:shd w:fill="FFFFFF" w:val="clear"/>
        <w:tabs>
          <w:tab w:val="clear" w:pos="709"/>
          <w:tab w:val="left" w:pos="1701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  <w:t>4. ОРГАНІЗАЦІЯ РОБОТИ ВІДДІЛУ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1. Структура, чисельність працівників Відділу затверджуються Мар’янівською сільською радою.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2. Мар’янівська сільська рада зобов’язана створити умови для нормальної роботи працівників Відділу.</w:t>
      </w:r>
    </w:p>
    <w:p>
      <w:pPr>
        <w:pStyle w:val="ListParagraph"/>
        <w:shd w:fill="FFFFFF" w:val="clear"/>
        <w:spacing w:lineRule="auto" w:line="240" w:before="0" w:after="0"/>
        <w:ind w:left="0" w:right="225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3. Відділ у процесі виконання покладених на нього завдань взаємодіє з іншими територіальними органами виконавчої влади, а також підприємствами, установами, організаціями всіх форм власності, громадськими об’єднаннями та громадянами.</w:t>
      </w:r>
    </w:p>
    <w:p>
      <w:pPr>
        <w:pStyle w:val="ListParagraph"/>
        <w:tabs>
          <w:tab w:val="clear" w:pos="709"/>
          <w:tab w:val="left" w:pos="-709" w:leader="none"/>
          <w:tab w:val="left" w:pos="-284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ІНАНСОВЕ ТА МАТЕРІАЛЬНО-ТЕХНІЧНЕ ЗАБЕЗПЕЧЕННЯ ДІЯЛЬНОСТІ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ідділ фінансується за рахунок коштів бюджету Мар’янівської сільської ради, виділених на його утримання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ідділ володіє і користується майном, що передане або закріплене за ним Мар’янівською сільською радою. Розпорядження майном здійснюється відповідно до норм чинного законодавства України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плата праці працівників Відділу здійснюється відповідно до чинного законодавства.</w:t>
      </w:r>
    </w:p>
    <w:p>
      <w:pPr>
        <w:pStyle w:val="ListParagraph"/>
        <w:tabs>
          <w:tab w:val="clear" w:pos="709"/>
          <w:tab w:val="left" w:pos="1701" w:leader="none"/>
        </w:tabs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НІ ПОЛОЖЕННЯ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кладання на Відділ обов’язків, що не відносяться до функціональної діяльності Відділу, не допускається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міни та доповнення до цього Положення, реорганізація чи ліквідація Відділу здійснюється на підставі рішення Мар’янівської сільської ради відповідно до вимог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№4_"/>
    <w:qFormat/>
    <w:rPr>
      <w:b/>
      <w:bCs/>
      <w:sz w:val="30"/>
      <w:szCs w:val="30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8" w:before="0" w:after="900"/>
      <w:jc w:val="center"/>
      <w:outlineLvl w:val="3"/>
    </w:pPr>
    <w:rPr>
      <w:b/>
      <w:bCs/>
      <w:sz w:val="30"/>
      <w:szCs w:val="3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900" w:after="420"/>
      <w:jc w:val="center"/>
      <w:outlineLvl w:val="4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6"/>
    </w:pPr>
    <w:rPr>
      <w:b/>
      <w:bCs/>
      <w:sz w:val="26"/>
      <w:szCs w:val="26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240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9:00Z</dcterms:created>
  <dc:creator>совет</dc:creator>
  <dc:description/>
  <cp:keywords/>
  <dc:language>en-US</dc:language>
  <cp:lastModifiedBy>Comp</cp:lastModifiedBy>
  <cp:lastPrinted>2021-06-02T15:17:00Z</cp:lastPrinted>
  <dcterms:modified xsi:type="dcterms:W3CDTF">2021-06-02T12:21:00Z</dcterms:modified>
  <cp:revision>9</cp:revision>
  <dc:subject/>
  <dc:title>ШОСТА СЕСІЯ ВЕЛИКОВИСКІВСЬКОЇ СІЛЬСЬКОЇ РАДИ</dc:title>
</cp:coreProperties>
</file>