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84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spacing w:lineRule="auto" w:line="228"/>
        <w:ind w:right="5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та заходи з підготовки підприємств, установ, організацій та закладів до роботи в осінньо-зимовий період 2021-2022 років</w:t>
      </w:r>
    </w:p>
    <w:p>
      <w:pPr>
        <w:pStyle w:val="Normal"/>
        <w:shd w:fill="FFFFFF" w:val="clear"/>
        <w:spacing w:lineRule="auto" w:line="228"/>
        <w:ind w:right="425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>
          <w:spacing w:val="-6"/>
        </w:rPr>
      </w:pPr>
      <w:r>
        <w:rPr>
          <w:sz w:val="28"/>
          <w:szCs w:val="28"/>
          <w:lang w:val="uk-UA"/>
        </w:rPr>
        <w:t>Заслухавши та обговоривши доповідь начальника відділу житлово-комунального господарства, комунальної власності та господарського забезпечення Мар’янівської сільської ради про стан та заходи по підготовці підприємств, установ, організацій та закладів, розташованих на підвідомчій території, до роботи в осінньо-зимовий період 2021-2022 років, рада відмічає, що значна частина об'єктів</w:t>
      </w:r>
      <w:r>
        <w:rPr>
          <w:spacing w:val="-6"/>
          <w:sz w:val="28"/>
          <w:szCs w:val="28"/>
          <w:lang w:val="uk-UA"/>
        </w:rPr>
        <w:t xml:space="preserve"> готові до роботи в холодну пору року </w:t>
      </w:r>
      <w:r>
        <w:rPr>
          <w:i/>
          <w:iCs/>
          <w:spacing w:val="-6"/>
          <w:sz w:val="28"/>
          <w:szCs w:val="28"/>
          <w:lang w:val="uk-UA"/>
        </w:rPr>
        <w:t>(інформація додається)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по організаціях в наявності паливо, що завезене або залишилось після минулого опалювального сезону, чого достатньо для підтримання необхідного температурного режиму в приміщеннях протягом певного часу. Придбання необхідної кількості палива планується здійснити найближчим часом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удинках культури та поштових відділеннях використовуються електричні обігрівачі за потребою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51 частин першої статті 26 Закону України «Про місцеве самоврядування в Україні» та з метою забезпечення необхідного температурного режиму в приміщеннях організацій соціальної сфери до роботи в осінньо-зимовий період 2021-2022 років,</w:t>
      </w:r>
    </w:p>
    <w:p>
      <w:pPr>
        <w:pStyle w:val="Normal"/>
        <w:spacing w:before="60" w:after="60"/>
        <w:jc w:val="center"/>
        <w:rPr/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 w:val="28"/>
          <w:szCs w:val="28"/>
          <w:lang w:val="uk-UA"/>
        </w:rPr>
        <w:t>1. Доповідь начальника відділу житлово-комунального господарства, комунальної власності та господарського забезпечення Мар’янівської сільської ради про стан та заходи по підготовці підприємств, установ, організацій та закладів села до роботи в осінньо-зимовий період 2021-2022 років прийняти до відома.</w:t>
      </w:r>
    </w:p>
    <w:p>
      <w:pPr>
        <w:pStyle w:val="Normal"/>
        <w:spacing w:lineRule="auto" w:line="228"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ерівникам підприємств, організацій та закладів, розташованих на підвідомчій території, вжити заходів по забезпеченню необхідного температурного режиму на підпорядкованих їм об'єктах в опалювальний період.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 w:val="28"/>
          <w:szCs w:val="28"/>
          <w:lang w:val="uk-UA"/>
        </w:rPr>
        <w:t>3. Начальнику відділу житлово-комунального господарства, комунальної власності та господарського забезпечення Мар’янівської сільської ради забезпечити перевірку та підготовку електромереж комунальної власності до роботи в осінньо-зимовий період.</w:t>
      </w:r>
    </w:p>
    <w:p>
      <w:pPr>
        <w:pStyle w:val="Normal"/>
        <w:spacing w:lineRule="auto" w:line="228"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комунальної власності, житлово-комунального господарства, енергозбереження та транспорту.</w:t>
      </w:r>
    </w:p>
    <w:p>
      <w:pPr>
        <w:pStyle w:val="Normal"/>
        <w:spacing w:lineRule="auto" w:line="276" w:before="0" w:after="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shd w:fill="FFFFFF" w:val="clear"/>
        <w:ind w:left="5245" w:hanging="0"/>
        <w:jc w:val="center"/>
        <w:rPr>
          <w:lang w:val="uk-UA"/>
        </w:rPr>
      </w:pPr>
      <w:r>
        <w:rPr>
          <w:spacing w:val="-2"/>
          <w:lang w:val="uk-UA"/>
        </w:rPr>
        <w:t>Додаток</w:t>
      </w:r>
    </w:p>
    <w:p>
      <w:pPr>
        <w:pStyle w:val="Normal"/>
        <w:shd w:fill="FFFFFF" w:val="clear"/>
        <w:spacing w:lineRule="exact" w:line="264" w:before="10" w:after="0"/>
        <w:ind w:left="5245" w:hanging="0"/>
        <w:rPr>
          <w:lang w:val="uk-UA"/>
        </w:rPr>
      </w:pPr>
      <w:r>
        <w:rPr>
          <w:lang w:val="uk-UA"/>
        </w:rPr>
        <w:t xml:space="preserve">до рішення </w:t>
      </w:r>
      <w:r>
        <w:rPr>
          <w:spacing w:val="-2"/>
          <w:lang w:val="uk-UA"/>
        </w:rPr>
        <w:t>Мар’янівської сільської ради</w:t>
        <w:br/>
      </w:r>
      <w:r>
        <w:rPr>
          <w:lang w:val="uk-UA"/>
        </w:rPr>
        <w:t>від 07 жовтня 2021 року № 284</w:t>
      </w:r>
    </w:p>
    <w:p>
      <w:pPr>
        <w:pStyle w:val="Normal"/>
        <w:shd w:fill="FFFFFF" w:val="clear"/>
        <w:spacing w:lineRule="exact" w:line="264" w:before="10" w:after="0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8"/>
          <w:szCs w:val="28"/>
          <w:lang w:val="uk-UA"/>
        </w:rPr>
        <w:t>Інформація</w:t>
        <w:br/>
        <w:t>про готовність об'єктів соціального призначення до роботи в осінньо-зимовий період 2021-2022 років по Мар’ян</w:t>
      </w:r>
      <w:r>
        <w:rPr/>
        <w:t>івській сільській раді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026"/>
        <w:gridCol w:w="2084"/>
        <w:gridCol w:w="3118"/>
      </w:tblGrid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  <w:lang w:val="uk-UA"/>
              </w:rPr>
              <w:t>Назва організації, установи, підприємства, заклад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  <w:lang w:val="uk-UA"/>
              </w:rPr>
              <w:t>Сезонна потреба твердого палива, тон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  <w:lang w:val="uk-UA"/>
              </w:rPr>
              <w:t>Наявність паливних ресурсі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  <w:lang w:val="uk-UA"/>
              </w:rPr>
              <w:t>Стан чи види робіт,</w:t>
              <w:br/>
              <w:t>які проведено чи необхідно провести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еликовисківський ліце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гілля 88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рова 10 с.м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гілля 0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ва 40 с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Опалювальні системи в робочому стані.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р’янівський ліце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рикет паливний з деревини 16,9 т.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рикет лігнін гідролізний 0.2 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палювальні системи в робочому стані.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никіївський ліце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рикет паливний з деревини 1,9 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палювальні системи в робочому стані.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Заклад дошкільної освіти «Рукавичка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гілля 10,0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рова 7 с.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ва 33,5 с.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Опалювальний котел (основний) потребує заміни коліс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/>
            </w:pPr>
            <w:r>
              <w:rPr>
                <w:sz w:val="25"/>
                <w:szCs w:val="25"/>
                <w:lang w:val="uk-UA"/>
              </w:rPr>
              <w:t>Заклад дошкільної освіти «Ромашка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палювальна система в робочому стані.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/>
            </w:pPr>
            <w:r>
              <w:rPr>
                <w:sz w:val="25"/>
                <w:szCs w:val="25"/>
                <w:lang w:val="uk-UA"/>
              </w:rPr>
              <w:t>Заклад дошкільної освіти «Дюймовочка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гілля 2,8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ва 5,1 с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палювальна система в робочому стані.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еликовисківська школа мистецт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гілля 5,0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рова 4 с.м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Вугілля 7,7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ва 15 с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Опалювальна система в задовільному стані.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еликовисківський будинок культур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гілля 10,0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рова 7 с.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ва 15 с.м., електричний обігрі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Опалювальна система в робочому стані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Адмінбудівля сільської ради с. Велика Вис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гілля 5,0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рова 4 с.м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ва 10 с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Опалювальна система в робочому стані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Адмінбудівля сільської ради с. Оникієв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гілля 5,0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рова 4 с.м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ва 10 с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Опалювальна система в робочому стані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Адмінбудівля сільської ради с. Мар’янів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гілля 5,0 т,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рова 4 с.м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ова 10 с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Опалювальна система в робочому стані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еликовисківська амбулаторія ЗПСМ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лектричний обігрі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Оникіївська амбулаторія ЗПСМ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лектричний обігрі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/>
            </w:pPr>
            <w:r>
              <w:rPr>
                <w:sz w:val="25"/>
                <w:szCs w:val="25"/>
                <w:lang w:val="uk-UA"/>
              </w:rPr>
              <w:t>Поштові відділення зв'язк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лектричний обігрі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0:00Z</dcterms:created>
  <dc:creator>совет</dc:creator>
  <dc:description/>
  <cp:keywords/>
  <dc:language>en-US</dc:language>
  <cp:lastModifiedBy>Comp</cp:lastModifiedBy>
  <cp:lastPrinted>2021-10-08T17:09:00Z</cp:lastPrinted>
  <dcterms:modified xsi:type="dcterms:W3CDTF">2021-10-08T14:09:00Z</dcterms:modified>
  <cp:revision>21</cp:revision>
  <dc:subject/>
  <dc:title>ШОСТА СЕСІЯ ВЕЛИКОВИСКІВСЬКОЇ СІЛЬСЬКОЇ РАДИ</dc:title>
</cp:coreProperties>
</file>