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Туркулець О.В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уркулець О.В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гр. Туркулець Олександру Валентиновичу у власність (шляхом безоплатної передачі) площею 0,3726 га, з них 0,2500 га для будівництва і обслуговування житлового будинку, господарських будівель і споруд (присадибна ділянка) (код згідно КВЦПЗ – 02.01), та 0,1226 га, для ведення особистого селянського господарства (код згідно КВЦПЗ – 01.03) за адресою: вул. Успішна, 31, с. Велика Виска, Новоукраїнського району Кіровоградської області. 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Туркулець Олександру Валентинович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(КВЦПЗ – 02.01) для будівництва і обслуговування житлового будинку, господарських будівель і споруд (присадибна ділянка) кадастровий номер 3523181200:51:000:0347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площею 0,1226 гектар для ведення особистого селянського господарства (КВЦПЗ – 01.03), кадастровий номер 3523181200:51:000:0366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Успішна, 31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Туркулець Олександру Валенти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8:00Z</dcterms:modified>
  <cp:revision>64</cp:revision>
  <dc:subject/>
  <dc:title>ШОСТА СЕСІЯ ВЕЛИКОВИСКІВСЬКОЇ СІЛЬСЬКОЇ РАДИ</dc:title>
</cp:coreProperties>
</file>