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1247776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2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ацай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Пацай Миколі Семеновичу </w:t>
      </w:r>
      <w:r>
        <w:rPr>
          <w:rFonts w:cs="Times New Roman CYR" w:ascii="Times New Roman CYR" w:hAnsi="Times New Roman CYR"/>
        </w:rPr>
        <w:t>площею 50,5 га,  для ведення селянського (фермерського) господарства дане в постійне користування згідно державного акта на право постійного користування серія Б № 011128 від  1992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ацай Миколі Семен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8:00Z</dcterms:modified>
  <cp:revision>5</cp:revision>
  <dc:subject/>
  <dc:title/>
</cp:coreProperties>
</file>