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10"/>
          <w:sz w:val="28"/>
          <w:szCs w:val="28"/>
        </w:rPr>
        <w:t>ДЕВ’ЯТА СЕСІЯ</w:t>
      </w:r>
      <w:r>
        <w:rPr>
          <w:rFonts w:cs="Times New Roman" w:ascii="Times New Roman" w:hAnsi="Times New Roman"/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РІШЕНН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 червня 2021 року</w:t>
        <w:tab/>
        <w:tab/>
        <w:tab/>
        <w:tab/>
        <w:tab/>
        <w:tab/>
        <w:tab/>
        <w:tab/>
        <w:t>№ 24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Велика Виска</w:t>
      </w:r>
    </w:p>
    <w:p>
      <w:pPr>
        <w:pStyle w:val="Normal"/>
        <w:spacing w:lineRule="auto" w:line="240" w:before="0" w:after="0"/>
        <w:ind w:right="58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12529"/>
          <w:sz w:val="28"/>
          <w:szCs w:val="28"/>
        </w:rPr>
        <w:t xml:space="preserve">Про затвердження Положення пр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ідділ культури, туризму, молоді та спорту Мар'янівської сільської ра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516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n9"/>
      <w:bookmarkEnd w:id="0"/>
      <w:r>
        <w:rPr>
          <w:rFonts w:cs="Times New Roman" w:ascii="Times New Roman" w:hAnsi="Times New Roman"/>
          <w:sz w:val="28"/>
          <w:szCs w:val="27"/>
        </w:rPr>
        <w:t>Керуючись пунктом 4 статті 54, статтею 59 Закону України «Про місцеве самоврядування в Україні»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ільська рада</w:t>
        <w:br/>
        <w:t>ВИРІ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Затвердити Положення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діл культури, туризму, молоді та спорту Мар’янівської сільської ради згідно з </w:t>
      </w:r>
      <w:r>
        <w:rPr>
          <w:rFonts w:cs="Times New Roman" w:ascii="Times New Roman" w:hAnsi="Times New Roman"/>
          <w:sz w:val="28"/>
          <w:szCs w:val="27"/>
        </w:rPr>
        <w:t>додат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rPr/>
      </w:pPr>
      <w:r>
        <w:rPr>
          <w:b/>
          <w:sz w:val="28"/>
          <w:szCs w:val="28"/>
          <w:lang w:val="uk-UA"/>
        </w:rPr>
        <w:t>Мар’янівські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numPr>
          <w:ilvl w:val="0"/>
          <w:numId w:val="0"/>
        </w:numPr>
        <w:ind w:left="552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</w:t>
        <w:br/>
        <w:t>до рішення Мар’янівської сільської ради</w:t>
        <w:br/>
        <w:t>від 29.06.2021 року № 243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  <w:br/>
        <w:t>про відділ культури, туризму, молоді та спорту</w:t>
        <w:br/>
        <w:t>Мар’янівської сільської ради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Загальні положення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ідділ культури, туризму, молоді та спорту Мар’янівської сільської ради (далі – Відділ) є структурним підрозділом апарату Мар’янівської сільської ради Новоукраїнського району Кіровоградської області, утворюється Мар’янівською сільською радою і в межах території сільської ради забезпечує виконання покладених на Відділ завдань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 своїй діяльності Відділ підпорядковується виконавчому комітету Мар’янівської сільської ради, сільському голові, заступнику відповідно до розподілу функціональних обов’язків а також підзвітний та підконтрольний у сфері культури – департаменту культури, туризму та культурної спадщини Кіровоградської обласної державної адміністрації, у сфері молоді та спорту – управлінням молоді та спорту Кіровоградської обласної державної адміністрації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ідділ у своїй діяльності керується Конституцією і законами України, актами Президента України та Кабінету Міністрів України, наказами Міністерства культури України, інших центральних органів виконавчої влади, розпорядженнями голови Мар’янівської сільської ради Новоукраїнського району Кіровоградської області, у напрямку культури – наказами управління культури, у напрямку молоді та спорту – наказами управління молоді та спорту Кіровоградської обласної державної адміністрації, а також цим Положенням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ідділ в межах своїх повноважень забезпечує реалізацію державної політики у сфері культури і мистецтв, бібліотечної, музейної та клубної справи, охорони культурної спадщини, кінематографії, туризму, молоді та спорт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Безпосередньо відділу підпорядковуються такі установи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виск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кії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раснівський сільський клуб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ільський клуб села Пасічне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ликовисківська школа естетичного виховання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вискі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кії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’яні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івська сільська бібліотек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вна назва: Відділ культури, туризму, молоді та спорту Мар’янівської сільської ради Новоукраїнського району Кіровоградської області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Основні завдання Відділу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у галузі культури та охорони культурної спадщини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рганізація та проведення в установленому порядку конференцій, семінарів, нарад, фестивалів, конкурсів, оглядів професійного та аматорського мистецтва, художньої творчості, виставок народних художніх промислів та інших заходів з питань, що належать до компетенції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безпеченн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ізації державної політики в галузі культури на території Мар’янівської територіальної громад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льного розвитку культурно-мистецьких процесі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готовлення, складання і передачі Міністерству культури України наукової документації з описами і фіксацією об’єктів культурної спадщин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ому законом порядку виготовлення, встановлення та утримання охоронних дошок, охоронних знаків, інших інформаційних написів, на пам'ятках культурної спадщини або в межах їх територі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хисту об’єктів культурної спадщини від загрози знищення, руйнування або пошкодженн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і у організації та проведенні вітчизняних і міжнародних виставок, виставок-ярмарків, методичних і науково-практичних семінарів, конференцій, тощо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прияння відродження та розвитку української культури, культур інших народів, діяльності громадських об’єднань, що діють відповідно до чинного законодавства України; збереженню культурної спадщи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творення умов для розвитку усіх видів професійного та аматорського мистецтва, художньої творчості, а також для організації культурного дозвілля населення, здобутку спеціальної початкової мистецької освіт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Формування та подання у встановленому порядку департаменту культури Кіровоградської обласної державної адміністрації пропозицій щодо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вання державної політики у сфері культури та мистецтва, охорони культурної спадщини, внесення змін та доповнень до законодавчих актів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ня пропозицій відповідно до вимог чинного законодавства щодо надання творчим колективам статусу народного або зразкового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дзначення працівників закладів Відділу у сфері культури та мистецтва, охорони культурної спадщини, державними нагородами і відомчими відзнаками, застосування інших форм заохочень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есення музейних предметів Музейного фонду України до Державного реєстру національного культурного надбання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есення об'єктів культурної спадщини до Державного реєстру нерухомих пам'яток України та внесення змін до нього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одання інформації у встановленому порядку департаменту культури Кіровоградської обласної державної адміністрації про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зеї, створені у складі підприємств, установ та організацій, навчальних  закладів державної і комунальної форми власності, в яких зберігаються музейні колекції та музейні предмети, що є державною власністю і належать до державної частини Музейного фонду Україн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шкодження, руйнування, загрозу або можливу загрозу пошкодження пам’яток культурної спадщи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Збирання та оброблення статистичних даних у сфері культури та мистецтва, охорони культурної спадщини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і завдання в галузі туризму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творення сприятливих умов для розвитку внутрішнього та в’їзного туризму. Впровадження екскурсійної діяльності на території громади, розбудови матеріально-технічної бази туристичної галузі гром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прияння координації роботи підприємств, установ, організацій та фізичних осіб, що спрямована на створення матеріально-технічної бази для розміщення, харчування, транспортного, торговельного, медичного, культурного, спортивного обслуговування туристів, а також діяльності курортних закладів незалежно від форм власност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дання в межах своїх повноважень суб’єктам туристичної діяльності методичну і консультативну допомогу щодо організації їх діяльност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творення інформаційної мережі у сфері туризму у Мар’янівській територіальній громад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Участь у здійсненні обліку туристичних ресурсів на території територіальної гром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безпечення збирання та обробку статистичних даних щодо галузі на території територіальної гром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Здійснення заходів щодо створення позитивного іміджу громади.</w:t>
      </w:r>
    </w:p>
    <w:p>
      <w:pPr>
        <w:pStyle w:val="Style16"/>
        <w:autoSpaceDE w:val="false"/>
        <w:spacing w:lineRule="auto" w:line="240" w:before="120" w:after="120"/>
        <w:ind w:left="0" w:firstLine="567"/>
        <w:contextualSpacing w:val="false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і завдання галузі молоді та спорту: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) Забезпечення реалізації на відповідній території державної політики з питань молоді, фізичної культури та спорту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иконання програм і здійснення заходів, спрямованих на забезпечення соціального та правового захисту дітей і молоді, розвитку фізичної культури та спорту, рівних прав і можливостей для участі жінок та чоловіків у політичному, економічному і культурному житті, сприяння соціальному становленню та розвитку дітей і молоді.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3) Сприяння розвитку видів спорту, визнаних в Україні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4) Сприяння молодіжним і дитячим громадським організаціям, федераціям з видів спорту та іншим громадським організаціям у проведенні ними роботи з питань дітей, молоді, фізичної культури та спорту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5) Організація і проведення фізкультурно-спортивних заходів серед широких верств населення, залучення їх до занять фізичною культурою та спортом, забезпечення пропаганди здорового способу життя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Основні функції Відділу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кладених на нього завдань, відділ культури, туризму, молоді та спорту забезпечує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галузі культури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дійснення керівництва закладами культури відділу культури, туризму, молоді та спорту Мар’янівської сільської ради Новоукраїнського району Кіровоградської област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дійснення аналізу потреб у закладах культури усіх типів, удосконалення їх мережі відповідно до соціально-економічних і культурно-освітніх потреб Мар’янівської територіальної гром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ідготовку аналітичного матеріалу та статистичної звітності з питань, що належать до компетенції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несення пропозицій щодо формування проекту бюджет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Розробка проектів планів та програм розвитку культури, розрахунки та обґрунтування проектів бюджетних асигнувань, організація фінансування через фінансовий відділ підпорядкованих Відділу закладів, культурно-мистецьких програм та інших заходів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дійснення заходів щодо покращення матеріально-технічної бази закладів та установ, підпорядкованих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иконання заходів щодо належного утримання будівель, що знаходяться у підпорядкуванні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Здійснення заходів щодо запобігання і протидії корупції у закладах та установах, підпорядкованих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Забезпечення доступу до публічної інформації, володільцем якої є Відділ, відповідно до чинного законодавства Украї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У межах своїх повноважень забезпечення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У межах своїх повноважень забезпечення захисту персональних даних, володільцем, яких є Відділ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 Участь у розробці проектів програм соціально-економічного розвитку, інших програм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Формування і затвердження календарного плану проведення заходів із реалізації державної політики у галузі культури та туризм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Здійснення заходів щодо захисту прав творчих працівників, соціальному захисту працівників закладів та установ, підпорядкованих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Участь у реалізації міжнародних проектів та програм у сфері культури та мистецтв, національної музейної політики, бібліотечної та клубної справи, охорони культурної спадщини, вивезення, ввезення і повернення культурних цінностей, туризму та молодіжної політик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 Здійснення і розширення міжнародного співробітництва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 Організацію та сприяння у проведенні масових заходів, міжнародних, всеукраїнських, обласних, професійних та аматорських свят, фестивалів, конкурсів, концертів, виставок, тощо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 Координацію дій організацій та окремих активних громадян, що проводять на території Мар’янівської територіальної громади масові культурно-мистецькі, молодіжні та туристичні захо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 Пропагування серед населення ефективного використання вільного часу, проведення змістовного дозвілля, ознайомлення з історико-культурною спадщиною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 Опрацювання запитів і звернень депутатів різних рівнів та громадян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 Здійснення повноважень делегованих Мар’янівською сільською радою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 Проведення атестації працівників закладів та установ, підпорядкованих Відділу та забезпечення проведення заходів з підвищення їх кваліфікації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 Створення умов для розвитку соціальної інфраструктури у сфері культури та туризму, організація її діяльності та матеріально-технічного забезпечення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 Здійснення оперативного управління діяльністю закладів культури відділу культури та туризму Мар’янівської сільської ради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виск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кії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раснівський сільський клуб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ільський клуб села Пасічне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ликовисківська школа естетичного виховання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вискі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кії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’яні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івська сільська бібліоте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галузі туризму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ідготовка пропозицій щодо формування державної політики у галузі туризму, забезпечення її реалізації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озробка спільно з іншими органами виконавчої влади, органами місцевого самоврядування за участі громадських організацій програм з питань туризму, забезпечення та здійснення контролю за їх виконанням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ня комплексного аналізу і прогнозування розвитку туризму на території Мар’янівської територіальної гром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рганізація в межах своїх повноважень з надання інформаційних і правових послуг, методичної допомоги, з питань туризму суб`єктам підприємницької діяльност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рганізація та координація роботи зацікавлених підприємств, установ та фізичних осіб, спрямована на створення матеріально-технічної бази для розміщення, харчування, транспортного, торгівельного, медичного, спортивного, культурного обслуговування туристів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оординація діяльності підприємств туристичної галузі з надання послуг турис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галузі охорони культурної спадщини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прияння захисту об`єктів культурної спадщини від загрози знищення, руйнування або пошкодження на території Мар’янівської територіальної гром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прияння у виготовленні, встановленні та утриманні охоронних дошок, охоронних знаків на пам`ятниках культури на території Мар’янівської територіальної гром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ідготовка пропозицій щодо проведення робіт з консервації, реставрації, реабілітації, музеєфікації, ремонту, відповідного використання пам`яток та подання їх на розгляд виконавчого комітет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пуляризація справи охорони культурної спадщини та сприяння у організації науково-методичної, експозиційно-виставкової та видавничої діяльності у цій сфер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Укладання контрактів в якості замовника на виявлення, дослідження, консервацію, реставрацію, музеєфікацію, ремонт та інші заходи, щодо охорони культурної спадщи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 випадках, передбачених чинним законодавством, погодження висновків, щодо відведення земельних ділянок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дання пропозицій органу охорони культурної спадщини вищого рівня про занесення об`єктів культурної спадщини до Державного реєстру нерухомих пам`яток України, внесення змін до нього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галузі молоді та спорту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) Підготовка пропозицій до проектів і планів поліпшення становища дітей, молоді, протидії торгівлі людьми, охорони дитинства, оздоровлення, відпочинку та дозвілля дітей і молоді, розвитку фізичної культури та спорту, забезпечує їх виконання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2) Розробка і подача на розгляд проектів фінансування та матеріально-технічного забезпечення виконання програм і здійснення заходів, спрямованих на поліпшення становища дітей, молоді, розвитку фізичної культури та спорту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3) Готує та подає в установленому порядку аналітичні матеріали і статистичну звітність з питань, що належать до його компетенції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4) Залучає громадські організації фізкультурно-оздоровчої спрямованості, молодіжні, дитячі та інші громадські організації, благодійні організації до виконання соціальних програм і здійснення відповідних заходів, проведення змагань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5) Сприяє працевлаштуванню та зайнятості молоді, розвитку молодіжної підприємницької діяльності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6) 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7) Сприяє діяльності дитячих і молодіжних клубів та об’єднань за інтересами, у тому числі за місцем проживання, збереженню їх мережі та зміцненню матеріально-технічної бази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8) Удосконалює в межах своїх повноважень систему пошуку і відбору талановитих та обдарованих дітей і молоді, сприяє підтримці їх розвитку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9) Організовує та проводить олімпіади, спартакіади, конкурси, турніри, виставки, фестивалі творчості, конференції, форуми, фізкультурно-спортивні заходи, спрямовані на підвищення культурно-освітнього рівня та покращення фізичного виховання дітей і молоді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0) Забезпечує у межах своїх повноважень організацію і сприяє активізації фізкультурно-оздоровчої роботи у навчально-виховній, виробничій та соціально-побутовій сфері, розвитку самодіяльного масового спорту, спорту інвалідів і ветеранів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1) Вживає в межах своїх повноважень заходів, спрямованих на утвердження здорового способу життя, протидіє поширенню соціально небезпечних хвороб у дитячому і молодіжному середовищі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2) Здійснює контроль за дотриманням законодавства з питань, що належать до його компетенції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3) Вивчає, узагальнює та поширює передовий досвід роботи з питань, що належать до його компетенції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4) Порушує в установленому порядку клопотання про відзначення спортсменів, тренерів, працівників сфери фізичної культури та спорту державними нагородами, присвоєння їм спортивних звань, а також про призначення стипендій і премій Кабінету Міністрів України, грантів Президента України обдарованій молоді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5) Комплектує склад збірних команд громади за видами спорту і забезпечує організацію підготовки та участі спортсменів у змаганнях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6) Сприяє збереженню і розширенню мережі фізкультурно-спортивних закладів, вживає заходів до зміцнення їх кадрового потенціалу та матеріально-технічної бази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7) Здійснює контроль за технічним станом, ефективністю і цільовим використанням спортивних об’єктів, що належать до сфери управління держадміністрації, та за дотриманням правил безпеки під час проведення масових спортивних заходів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8) Сприяє залученню коштів підприємств, установ та організацій для соціальної підтримки сім’ї, дітей і молоді, подальшого розвитку фізичної культури та спорту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19) Забезпечує у межах своїх повноважень реалізацію державної політики стосовно державної таємниці, здійснення контролю за її збереженням у відділі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20) Виконує інші функції відповідно до покладених на нього завдань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V. Права Відділу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має право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ержувати в установленому законодавством порядку від інших структурних підрозділів Мар’янівської територіальної громади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Мар’янівської територіальної громади, підприємств, установ та організацій (за погодженням з їх керівниками), представників громадських об’єднань (за згодою)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носити в установленому порядку пропозиції щодо удосконалення роботи Мар’янівської територіальної громади у галузі культури, туризму, молоді та спорт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кликати в установленому порядку наради, проводити семінари та конференції з питань, що належать до компетенції управління у галузі культури , туризму, молоді та спорт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оводити іншу необхідну діяльність відповідно до чинного законодавства Украї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Керівництво та структура Відділу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ідділ очолює начальник, який призначається на посаду і звільняється з посади сільським головою відповідно до Закону України «Про службу в органах місцевого самоврядування» та КЗпП Украї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чальник Відділу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є на затвердження Мар’янівської сільської ради положення про Відділ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верджує посадові інструкції працівників Відділу та розподіляє обов’язки між ним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верджує посадові обов’язки директорів (керівників) закладів, підпорядкованих відділу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верджує та узагальнює плани і звіти роботи закладів, підпорядкованих Відділу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ує роботу Відділу, вносить пропозиції щодо формування планів роботи виконавчого комітету Мар’янівської територіальної громад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живає заходів до удосконалення організації та підвищення ефективності роботи Відділу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вітує перед Мар’янівською сільською радою про виконання покладених на Відділ завдань та затверджених планів робот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 брати участь у засіданнях, нарадах виконавчого комітету Мар’янівської сільської рад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є інтереси Відділу у взаємовідносинах з іншими структурними підрозділами Мар’янівської територіальної громади, Кіровоградською обласною державною адміністрацією, підприємствами, установами та організаціями – за дорученням сільського голов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ає у межах своїх повноважень накази, організовує контроль за їх виконанням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є за погодженням сільського голови проекти кошторису та штатного розпису Відділу в межах визначеної граничної чисельності та фонду оплати праці його працівників та пропозиції щодо введення нових штатних одиниць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поряджається коштами у межах затвердженого кошторису Відділу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добір кадрів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ізовує роботу з підвищення рівня професійної компетентності працівників Відділу та працівників закладів, підпорядкованих Відділу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особистий прийом громадян з питань, що належать до повноважень Відділу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ує дотримання працівниками Відділу та закладів, правил внутрішнього трудового розпорядку та виконавської дисциплін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інші повноваження, визначені законом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чальник Відділу може мати заступників, які призначаються на посаду та звільняються з посади сільським головою за поданням начальника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чальник Відділу в межах своєї компетенції та відповідно до чинного законодавства України представляє інтереси громади в галузі культури, туризму молоді та спорту у відносинах з українськими, іноземними юридичними та фізичними особам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межах своєї компетенції та відповідно до чинного законодавства України, начальник Відділу відкриває в банківських установах розрахункові та інші рахунки, здійснює по них операції, підписує юридичні документи, договори, видає накази, доручення, довіреност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Структура та штатний розпис Відділу складаються за рекомендаціями Міністерства культури України та затверджуються сільським головою за поданням начальника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До структури відділу культури, туризму, молоді та спорту Мар’янівської сільської ради Новоукраїнського району Кіровоградської області входять, а також фінансово та методично підпорядковуються наступні заклади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виск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кії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івський сільський будинок культур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раснівський сільський клуб 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ільський клуб села Пасічне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ликовисківська школа естетичного виховання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вискі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кії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’янівська сільська бібліотек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івська сільська бібліотека;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Відповідальність Відділу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чальник Відділу несе персональну відповідальність за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онання покладених на Відділ завдань і здійснення ним своїх функціональних обов`язків відповідно до цього положення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повідність прийнятих ним рішень вимогам чинного законодавств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онання рішень Мар’янівської сільської ради Новоукраїнського району Кіровоградської області та її виконавчого комітету, розпоряджень і доручень сільського голови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єчасну і достовірну подачу інформацій та звітів, що входять до компетенції відділу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ацівники Відділу несуть персональну відповідальність за порушення трудової та виконавчої дисципліни відповідно до чинного законодавства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ІІ. Заключні положення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ідділ є структурним підрозділом апарату Мар’янівської сільської р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ідділ утримується за рахунок коштів бюджету Мар’янівської сільської р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Граничну чисельність і фонд оплати праці працівників Відділу визначає начальник Відділу в межах кошторисних призначень за погодженням сільського голов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Штатний розпис та кошторис Відділу затверджує сільський голова за пропозицією начальника Відділу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Матеріально-технічну базу Відділу становлять матеріальні цінності та кошти, об’єкти нерухомості, облік яких веде бухгалтерія Мар’янівської сільської рад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Фінансування закладів культури Мар’янівської сільської ради, заходів на розвиток туристичної галузі, проведення культурно-масових, мистецьких та просвітницьких заходів, фестивалів та конкурсів, цільових програм та мистецьких проектів здійснюється за рахунок місцевого бюджету та інших джерел відповідно до чинного законодавства Украї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Майно Відділу є комунальною власністю Мар’янівської сільської ради і належить Відділу на правах оперативного управління. В разі ліквідації, злиття, поділу, приєднання або перетворення Відділу, його активи та майно повертаються Мар’янівській сільській раді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Зміни та доповнення до цього Положення вносяться в установленому порядку відповідно до чинного законодавства Украї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Відділ може бути ліквідовано або реорганізовано за рішенням Мар’янівської сільської ради в порядку, передбаченому чинним законодавством України.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8:00Z</dcterms:created>
  <dc:creator>БК</dc:creator>
  <dc:description/>
  <cp:keywords/>
  <dc:language>en-US</dc:language>
  <cp:lastModifiedBy>Comp</cp:lastModifiedBy>
  <cp:lastPrinted>2021-06-02T16:44:00Z</cp:lastPrinted>
  <dcterms:modified xsi:type="dcterms:W3CDTF">2021-07-01T07:07:00Z</dcterms:modified>
  <cp:revision>18</cp:revision>
  <dc:subject/>
  <dc:title/>
</cp:coreProperties>
</file>