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29089413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8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5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204874841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8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5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7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7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7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7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7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7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передження гр.. Луньової Тетяни про адміністративну відповіда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  <w:r>
        <w:rPr>
          <w:rFonts w:eastAsia="Calibri"/>
          <w:b/>
          <w:i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Грановській Олені Пет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передження гр.. Луньової Тетяни про адміністративну відповідальність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Про надання ордеру на житловий будин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одноразової матеріальної допомоги на лікування Грановській Олені Петрі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к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98023641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для інвалідного візк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  <w:lang w:val="uk-UA"/>
        </w:rPr>
        <w:t>за адресою пр. Шатного 1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жителів будинку 15 по пр.. Шатного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Надати дозвіл на облаштування в будинку за адресою пр.. Шатного 15 з</w:t>
      </w:r>
      <w:r>
        <w:rPr>
          <w:lang w:val="ru-RU"/>
        </w:rPr>
        <w:t>’їздом для інвалідного візка.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155876314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попередження гр.. Луньової Тетян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адміністративну відповідальність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 Найдьонової А. В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43" w:hanging="360"/>
        <w:jc w:val="both"/>
        <w:rPr/>
      </w:pPr>
      <w:r>
        <w:rPr/>
        <w:t xml:space="preserve">Попередити гр.. Луньову Тетяну про адміністративну відповідальність за порушеня правил благоустрою та неналежну поведінку з громадськістю. 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418655504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2, громадянину Валантерець А. І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304379126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реконструкцію системи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водопостачання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за адресою пр.. Шатного 11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/>
      </w:pPr>
      <w:r>
        <w:rPr>
          <w:lang w:val="uk-UA"/>
        </w:rPr>
        <w:t>Відмовити у заяві громадянину Валантерець А. І.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Рекоментувати гр.. Валантерець А. І. звернутися до відповідних організацій, які мають відповідні дозволи (ліцензії) на проведення відповідних робіт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297229274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74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Овсянік А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всянік А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Овсянік А. М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184966058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  <w:lang w:val="uk-UA"/>
        </w:rPr>
        <w:t>спилювання дерева за адресою пр.. Шатного 1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1. Надати дозвіл спилювання дерева, яке шкодить фундаменту будівлі за адресою пр.. Шатного 15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спилюванн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спилювання дерева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445671315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затвердження 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р</w:t>
      </w:r>
      <w:r>
        <w:rPr>
          <w:b/>
          <w:i/>
          <w:lang w:val="en-US"/>
        </w:rPr>
        <w:t>’янівської бібліотек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ідтермінувати дане питання для узгодження графіку роботи Ма’</w:t>
      </w:r>
      <w:r>
        <w:rPr>
          <w:lang w:val="ru-RU"/>
        </w:rPr>
        <w:t>янів</w:t>
      </w:r>
      <w:r>
        <w:rPr/>
        <w:t>ської бібліотеки 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540258263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надання дозвол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розміщення об’</w:t>
      </w:r>
      <w:r>
        <w:rPr>
          <w:b/>
          <w:i/>
          <w:lang w:val="en-US"/>
        </w:rPr>
        <w:t>єкту тор</w:t>
      </w:r>
      <w:r>
        <w:rPr>
          <w:b/>
          <w:i/>
          <w:lang w:val="uk-UA"/>
        </w:rPr>
        <w:t>гівл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дозвіл на розміщення об’</w:t>
      </w:r>
      <w:r>
        <w:rPr>
          <w:lang w:val="ru-RU"/>
        </w:rPr>
        <w:t>єкту торгівлі та ведення торгівлі гр. Осипчук Л. П. за адресою с. Олексіївка, вул. Кутузова 13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>Проводити торгівлю згідно чинного законодав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652898951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Грановській О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Грановської О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 Грановській О. П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711769483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а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в лісопосадкі  на території Мар’янівської сільської ради. </w:t>
      </w:r>
    </w:p>
    <w:p>
      <w:pPr>
        <w:pStyle w:val="Style17"/>
        <w:shd w:fill="FFFFFF" w:val="clear"/>
        <w:spacing w:before="0" w:after="0"/>
        <w:ind w:right="4819" w:hanging="0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З метою  кращого проїзду білі лісопосадок які знаходяться за межами населеного пункту села Мар’янівка, керуючись статтею 33 Закону України «Про місцеве самоврядування в Україні» та заслухавши інформацію сільського голови О. Тененики, 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</w:t>
      </w:r>
      <w:bookmarkStart w:id="0" w:name="_GoBack"/>
      <w:bookmarkEnd w:id="0"/>
      <w:r>
        <w:rPr>
          <w:color w:val="000000"/>
          <w:lang w:val="uk-UA"/>
        </w:rPr>
        <w:t xml:space="preserve"> гр.. Недолужко Т. М., біля своєї земельної ділянки (пай) за з кадастровим номером 3523183600:02:001:2007 за межами населеного пункту с. Мар’янівка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2072879374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ідзначення свята «День села»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агоди «Дня села» (свято літа)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>
          <w:color w:val="212121"/>
        </w:rPr>
      </w:pPr>
      <w:r>
        <w:rPr/>
        <w:t>Провести «День села» (свято літа) на березі річки Вись (водоймище пощею 42 га) в с. Мар’</w:t>
      </w:r>
      <w:r>
        <w:rPr>
          <w:lang w:val="ru-RU"/>
        </w:rPr>
        <w:t>янівка</w:t>
      </w:r>
      <w:r>
        <w:rPr/>
        <w:t xml:space="preserve"> 19.07.2019 року з 18</w:t>
      </w:r>
      <w:r>
        <w:rPr>
          <w:u w:val="single"/>
          <w:vertAlign w:val="superscript"/>
        </w:rPr>
        <w:t>00</w:t>
      </w:r>
      <w:r>
        <w:rPr/>
        <w:t xml:space="preserve"> год. по 02</w:t>
      </w:r>
      <w:r>
        <w:rPr>
          <w:u w:val="single"/>
          <w:vertAlign w:val="superscript"/>
        </w:rPr>
        <w:t>00</w:t>
      </w:r>
      <w:r>
        <w:rPr/>
        <w:t xml:space="preserve"> год. 20.07.2019 року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/>
      </w:pPr>
      <w:r>
        <w:rPr/>
        <w:t xml:space="preserve">Направити листа до </w:t>
      </w:r>
      <w:r>
        <w:rPr>
          <w:color w:val="212121"/>
        </w:rPr>
        <w:t xml:space="preserve">Маловисківського РВ національної поліції України в Кіровоградській області, щодо забезпечення громадського порядку під час святкування «Дня села» в період з </w:t>
      </w:r>
      <w:r>
        <w:rPr/>
        <w:t>18</w:t>
      </w:r>
      <w:r>
        <w:rPr>
          <w:u w:val="single"/>
          <w:vertAlign w:val="superscript"/>
        </w:rPr>
        <w:t>00</w:t>
      </w:r>
      <w:r>
        <w:rPr/>
        <w:t xml:space="preserve"> год 19.07.2019 року по 02</w:t>
      </w:r>
      <w:r>
        <w:rPr>
          <w:u w:val="single"/>
          <w:vertAlign w:val="superscript"/>
        </w:rPr>
        <w:t>00</w:t>
      </w:r>
      <w:r>
        <w:rPr/>
        <w:t xml:space="preserve"> год. 20.07.2019 року</w:t>
      </w:r>
      <w:r>
        <w:rPr>
          <w:color w:val="212121"/>
        </w:rPr>
        <w:t xml:space="preserve"> 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Головащенко Вадиму Володимировичу, голові громадської спілки спортивної та любительської рибалки забезпечити попереджувально-рятувальну роботу на воді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Запропонувати всім суб’</w:t>
      </w:r>
      <w:r>
        <w:rPr>
          <w:lang w:val="ru-RU"/>
        </w:rPr>
        <w:t>єктам торгівлі взяти активну участь у святкувані «Дня села»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«Дня села» в Мар’янівській сільській раді в розмірі 2000 грн (дві тисячі гривнів.)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1396151653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ведення статистики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осівів на територ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ільської рад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ab/>
        <w:t>Керуючись ст. 34 Закону України „Про місцеве самоврядування в Україні”, наказ Держстату України від 24.06.16 р. № 1030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Ввести в дію ведення статистичного спостереження щодо площ посівів, валових зборів та урожайності сільськогосподарських культур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Землевпоряднику тричі на рік звертатися до сільгосппідприємств для отримання статистичних даних для подальшого узагальнення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землевпорядника сільської рад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633822487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проведення рекультивац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емельної ділянк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color w:val="000000"/>
        </w:rPr>
        <w:tab/>
        <w:t>Керуючись ст. 34 Закону України „Про місцеве самоврядування в Україні”,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ому провести рекультивацію земельної ділянки, колишньої школи та прибирання решток дерев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екультивації, провести огляд  даної земельної ділянк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u w:val="single"/>
    </w:rPr>
  </w:style>
  <w:style w:type="character" w:styleId="WW8Num17z0">
    <w:name w:val="WW8Num17z0"/>
    <w:qFormat/>
    <w:rPr>
      <w:i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u w:val="single"/>
    </w:rPr>
  </w:style>
  <w:style w:type="character" w:styleId="WW8Num21z0">
    <w:name w:val="WW8Num21z0"/>
    <w:qFormat/>
    <w:rPr>
      <w:i w:val="false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u w:val="single"/>
    </w:rPr>
  </w:style>
  <w:style w:type="character" w:styleId="WW8Num38z0">
    <w:name w:val="WW8Num38z0"/>
    <w:qFormat/>
    <w:rPr>
      <w:i w:val="false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8:00Z</dcterms:created>
  <dc:creator>Admin1</dc:creator>
  <dc:description/>
  <cp:keywords/>
  <dc:language>en-US</dc:language>
  <cp:lastModifiedBy>Admin</cp:lastModifiedBy>
  <cp:lastPrinted>2019-07-16T19:57:00Z</cp:lastPrinted>
  <dcterms:modified xsi:type="dcterms:W3CDTF">2019-09-30T08:42:00Z</dcterms:modified>
  <cp:revision>23</cp:revision>
  <dc:subject/>
  <dc:title/>
</cp:coreProperties>
</file>