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6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Власюк Т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Власюк Т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ці Власюк Тетяні Миколаївні для будівництва та обслуговування житлового будинку, господарських будівель і споруд (присадибна ділянка) та для індивідуального садівництва із земель житлової та громадської забудови і сільськогосподарського призначення, що перебувають у запасі за адресою: вул. Весела, 36, с. Вись, Новоукраїнський район, Кіровоградська область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Власюк Тетяні Миколаївні земельні ділянки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3600:52:000:0024) для будівництва і обслуговування житлового будинку, господарських будівель і споруд (присадибна ділянка) (КВЦПЗ -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площею 0,1200 гектар (кадастровий номер 3523183600:52:000:0027) для індивідуального садівництва (КВЦПЗ -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Весела, 36, </w:t>
      </w:r>
      <w:r>
        <w:rPr>
          <w:bCs/>
          <w:sz w:val="28"/>
          <w:szCs w:val="28"/>
          <w:lang w:val="uk-UA"/>
        </w:rPr>
        <w:t>село Вись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Власюк Тетяні Микола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6:00Z</dcterms:modified>
  <cp:revision>60</cp:revision>
  <dc:subject/>
  <dc:title>ШОСТА СЕСІЯ ВЕЛИКОВИСКІВСЬКОЇ СІЛЬСЬКОЇ РАДИ</dc:title>
</cp:coreProperties>
</file>