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5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jc w:val="both"/>
        <w:rPr/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1, 122 Земельного кодексу України, пункту 34 частини першої статті 26 Закону України «Про місцеве самоврядування в Україні», та розглянувши відповідну заяву громадянки Рудяченко Людмили Володимирів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lang w:val="uk-UA"/>
        </w:rPr>
        <w:t xml:space="preserve">громадянці </w:t>
      </w:r>
      <w:r>
        <w:rPr>
          <w:sz w:val="28"/>
          <w:szCs w:val="28"/>
          <w:lang w:val="uk-UA"/>
        </w:rPr>
        <w:t xml:space="preserve">Рудяченко Людмилі Володимирівні площею 0,2500 га. для будівництва і обслуговування житлового будинку, господарських будівель і споруд (присадибна ділянка) (згідно з КВЦПЗ: В.02.01) </w:t>
      </w:r>
      <w:r>
        <w:rPr>
          <w:color w:val="000000"/>
          <w:sz w:val="28"/>
          <w:szCs w:val="28"/>
          <w:lang w:val="uk-UA"/>
        </w:rPr>
        <w:t xml:space="preserve">за адресою: Кіровоградська область, Маловисківський район, с. Мар’янівка, вул. Квіткова, 28. </w:t>
      </w:r>
      <w:r>
        <w:rPr>
          <w:sz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земельної ділянки 3523183600:51:000:0189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Землевпоряднику провести відповідні зміни в кадастровій документації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7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08:30:00Z</dcterms:modified>
  <cp:revision>5</cp:revision>
  <dc:subject/>
  <dc:title>СЕСІЯ ВЕЛИКОВИСКІВСЬКОЇ СІЛЬСЬКОЇ РАДИ</dc:title>
</cp:coreProperties>
</file>