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10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left="-142" w:right="510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Оникіївської сільської ради від 23.09.2016 року №133 «Про надання дозволу щодо відведення земельної ділянки у власність для будівництва та обслуговування житлового будинку і споруд по вул. Лісовій в с.Оникієве, Омельченко Ользі Олексіївні»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1 Земельного кодексу України, пункту 34 частини першої статті 26 Закону України «Про місцеве самоврядування в Україні» та розглянувши відповідну заяву громадянки Гнатенко О.О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рішення Оникіївської сільської ради від 23.09.2016 року №133 «Про надання дозволу щодо відведення земельної ділянки у власність для будівництва та обслуговування житлового будинку і споруд по вул. Лісовій в с.Оникієве, Омельченко Ользі Олексіївні»: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1 викласти у такій редакції: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before="0" w:after="6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«Надати дозвіл на розробку проекту землеустрою щодо відведення безоплатно у власність громадянці Гнатенко Ользі Олексіївні земельної ділянки орієнтовною площею 0,2500 га, у тому числі по угіддях: 0,2500 га під одно та двоповерховою житловою забудовою для будівництва та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вулиця Лісова, 1а, село Оникієве, Маловисківський район, Кіровоградська область.»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 </w:t>
      </w:r>
      <w:r>
        <w:rPr>
          <w:sz w:val="28"/>
          <w:szCs w:val="28"/>
          <w:lang w:val="uk-UA"/>
        </w:rPr>
        <w:t>Пункт 2 – видалити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lang w:val="uk-UA"/>
        </w:rPr>
        <w:t>Мар’янівський сільський голова</w:t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Comp</cp:lastModifiedBy>
  <cp:lastPrinted>2021-01-05T08:47:00Z</cp:lastPrinted>
  <dcterms:modified xsi:type="dcterms:W3CDTF">2021-01-05T06:48:00Z</dcterms:modified>
  <cp:revision>36</cp:revision>
  <dc:subject/>
  <dc:title>СЕСІЯ ВЕЛИКОВИСКІВСЬКОЇ СІЛЬСЬКОЇ РАДИ</dc:title>
</cp:coreProperties>
</file>