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4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75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івземлеустрою щодо відведення земельних ділянок безоплатно у власність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22, 33, пункту б частини першої статті 81, статей 116, 118, 121, частини першої статті 122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ункту 21 перехідних положень Земельного кодексу України, пункту 34 частини першої статті 26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заяви громадян з проханням надати дозві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розроб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з земель сільськогосподарського призначення, що перебувають у запасі, безоплатно у власність для ведення особистого селянського господарства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Н</w:t>
      </w:r>
      <w:r>
        <w:rPr>
          <w:sz w:val="28"/>
          <w:szCs w:val="28"/>
          <w:lang w:val="uk-UA"/>
        </w:rPr>
        <w:t xml:space="preserve">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із земель сільськогосподарського призначення, що перебувають у запасі на території Мар´янівської сільської ради Новоукраїнського району Кіровоградської області (за межами населеного пункту) згідно поданих графічних матеріалів для ведення особистого селянського господарства безоплатно у власність громадянам згідно з додат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4"/>
          <w:sz w:val="28"/>
          <w:lang w:val="uk-UA"/>
        </w:rPr>
        <w:t xml:space="preserve">2. Остаточну площу земельних ділянок 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ам, зазначеним у додатку до даного рішення, подати на затвердження ради виготовлені проекти землеустрою на земельні ділянки.</w:t>
      </w:r>
    </w:p>
    <w:p>
      <w:pPr>
        <w:pStyle w:val="Normal"/>
        <w:shd w:fill="FFFFFF" w:val="clear"/>
        <w:spacing w:before="0" w:after="120"/>
        <w:ind w:firstLine="567"/>
        <w:jc w:val="both"/>
        <w:rPr>
          <w:lang w:val="uk-UA"/>
        </w:rPr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Контроль за виконанням даного рішення покласти на комісію сільської ради з питань агропромислового розвитку та земельних відносин.</w:t>
      </w:r>
    </w:p>
    <w:p>
      <w:pPr>
        <w:pStyle w:val="Normal"/>
        <w:spacing w:lineRule="auto" w:line="360" w:before="8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</w:t>
        <w:br/>
        <w:t>до рішення Мар´янівської сільської ради</w:t>
        <w:br/>
        <w:t>від 07 жовтня 2021 року № 34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громадян, яким надано дозвіл на розроблення проектів землеустрою щодо встановлення меж земельних ділянок в натурі (на місцевості) з метою їх відведення безоплатно у власність для ведення особистого селянського господарства</w:t>
        <w:br/>
        <w:t>на території Мар´янівської сільської ради Новоукраїнського району Кіровоградської області (за межами населеного пункту)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7088"/>
        <w:gridCol w:w="2268"/>
      </w:tblGrid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5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i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Загальна площа</w:t>
              <w:br/>
              <w:t>земельної ділянки для ведення особистого селянського господарства,</w:t>
              <w:br/>
              <w:t>гектар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ов Сергій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енко Віктор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ишин Петро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ишина Світла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ілий Віктор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ов Дмитро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узнєцов Олекс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приненко Андрі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енко Іго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ка Михайл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тятко Тамара Пав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орознюк Дмитро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ходько Окса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Юлія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щенко Рім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каренко Олександ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совет</dc:creator>
  <dc:description/>
  <cp:keywords/>
  <dc:language>en-US</dc:language>
  <cp:lastModifiedBy>Comp</cp:lastModifiedBy>
  <cp:lastPrinted>2021-10-07T14:34:00Z</cp:lastPrinted>
  <dcterms:modified xsi:type="dcterms:W3CDTF">2021-10-07T11:34:00Z</dcterms:modified>
  <cp:revision>50</cp:revision>
  <dc:subject/>
  <dc:title>ШОСТА СЕСІЯ ВЕЛИКОВИСКІВСЬКОЇ СІЛЬСЬКОЇ РАДИ</dc:title>
</cp:coreProperties>
</file>