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5831508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 xml:space="preserve">грудня  2019 р.                              с.Мар’янівка                                                   №144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ро дозвіл на виготовлення технічної документації із землеустрою щодо встановлення меж земельної ділянки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 Мєдвєдь В.В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Надати дозвіл на виготовлення технічної документації із землеустрою щодо встановлення ( відновлення ) меж земельної ділянки  гр. </w:t>
      </w:r>
      <w:r>
        <w:rPr>
          <w:rFonts w:cs="Times New Roman CYR" w:ascii="Times New Roman CYR" w:hAnsi="Times New Roman CYR"/>
          <w:b/>
          <w:bCs/>
        </w:rPr>
        <w:t xml:space="preserve">Мєдвєдю Віктору Васильовичу </w:t>
      </w:r>
      <w:r>
        <w:rPr>
          <w:rFonts w:cs="Times New Roman CYR" w:ascii="Times New Roman CYR" w:hAnsi="Times New Roman CYR"/>
        </w:rPr>
        <w:t xml:space="preserve"> площею 50,0 га, яка знаходиться в користуванні Мєдвєдя Віктора Васильовича  на підставі  Державного акту на право постійного користування серія МВ №244 від 15.05.1997 ро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Мєдвєдю Віктору Васильовичу 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землекористувача земельної ділянки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 xml:space="preserve">                           </w:t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15:00Z</dcterms:modified>
  <cp:revision>9</cp:revision>
  <dc:subject/>
  <dc:title/>
</cp:coreProperties>
</file>