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rPr>
          <w:b/>
          <w:b/>
          <w:bCs/>
          <w:color w:val="FF6600"/>
          <w:lang w:val="en-US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107915424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58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аленко Л.І.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 xml:space="preserve">Саленко Любов Іванівні </w:t>
      </w:r>
      <w:r>
        <w:rPr>
          <w:rFonts w:cs="Times New Roman CYR" w:ascii="Times New Roman CYR" w:hAnsi="Times New Roman CYR"/>
        </w:rPr>
        <w:t xml:space="preserve"> земельну ділянку  для будівництва житлового будинку, господарських будівель і споруд (присадибна ділянка) 0,25 га з кадастровим номером 3523880800:51:000:0042, для  ведення особистого селянського господарства 0,3667 га ріллі з кадастровим номером 3523880800:51:000:0044, 0,4166 га ріллі з кадастровим номером 3523880800:51:000:0043 та 0,2682 га ріллі з кадастровим номером 3523880800:51:000:0041 за рахунок земель сільськогосподарського призначення, що перебувають у запасі в межах с. Веселівка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Саленко Любов Іванівні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03:00Z</dcterms:modified>
  <cp:revision>33</cp:revision>
  <dc:subject/>
  <dc:title/>
</cp:coreProperties>
</file>