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'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червня 2021 року</w:t>
        <w:tab/>
        <w:tab/>
        <w:tab/>
        <w:tab/>
        <w:tab/>
        <w:tab/>
        <w:tab/>
        <w:tab/>
        <w:t>№ 256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зволу на розробку проекту землеустрою щодо розпаювання земель для ведення фермерського господарства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. 12, 32 Земельного Кодексу України, ст. 50 Закону України «Про землеустрій», ст.13 Закону України «Про фермерське господарство» ст. 26 Закону України «Про місцеве самоврядування в Україні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клопотання засновника селянського (фермерського) господарства «Кірілова Андрія Вікторовича» Кирилової Тетяни Анатоліївни та звернення громадян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 xml:space="preserve">1. Надати дозвіл на розроблення проекту землеустрою щодо відведення земельних ділянок сільськогосподарського призначення комунальної власності у розмірі земельної частки (паю), що відповідає розміру земельної частки (паю) </w:t>
      </w:r>
      <w:r>
        <w:rPr>
          <w:bCs/>
          <w:sz w:val="28"/>
          <w:szCs w:val="28"/>
          <w:lang w:val="uk-UA"/>
        </w:rPr>
        <w:t>на території 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 із земель, що знаходяться в постійному користуванні голови СФГ «Кірілова Андрія Вікторовича» Кирилової Тетяни Анатоліївни згідно державного акту серія КРМВ115 від 30 вересня 1995 року, зареєстрованого в книзі записів державних актів на право постійного користування землею за № 165, загальною площею 9,9990 гектар з кадастровим номером 3523184000:02:000:0839 для ведення фермерського господарства </w:t>
      </w:r>
      <w:r>
        <w:rPr>
          <w:bCs/>
          <w:sz w:val="28"/>
          <w:szCs w:val="28"/>
          <w:lang w:val="uk-UA"/>
        </w:rPr>
        <w:t>на території 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 громадянам – членам СФГ «Кірілова Андрія Вікторовича»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ірілову Андрію Вікторовичу, жителю села Паліївка, Новоукраїнського району Кіровоградської області;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Кіріловій Людмилі Миколаївні, жительці села Паліївка, Новоукраїнського району Кіровоградської області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2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07-01T07:12:00Z</dcterms:modified>
  <cp:revision>45</cp:revision>
  <dc:subject/>
  <dc:title>ШОСТА СЕСІЯ ВЕЛИКОВИСКІВСЬКОЇ СІЛЬСЬКОЇ РАДИ</dc:title>
</cp:coreProperties>
</file>