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ШОС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квітня 2021 року</w:t>
        <w:tab/>
        <w:tab/>
        <w:tab/>
        <w:tab/>
        <w:tab/>
        <w:tab/>
        <w:tab/>
        <w:tab/>
        <w:tab/>
        <w:t>№ 15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від 22 грудня 2022 року № 75 «Про бюджет Мар’янівської сільської територіальної громади на 2021 рік (11518000000)»</w:t>
      </w:r>
    </w:p>
    <w:p>
      <w:pPr>
        <w:pStyle w:val="Normal"/>
        <w:spacing w:lineRule="auto" w:line="228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lineRule="auto" w:line="228"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Марʼянівської сільської ради від 22 грудня 2020 року № 75 «</w:t>
      </w:r>
      <w:r>
        <w:rPr>
          <w:rFonts w:cs="Calibri"/>
          <w:color w:val="000000"/>
          <w:sz w:val="28"/>
          <w:szCs w:val="28"/>
          <w:lang w:val="uk-UA"/>
        </w:rPr>
        <w:t xml:space="preserve">Про бюджет Мар’янівської сільської ради на 2021 рік </w:t>
      </w:r>
      <w:r>
        <w:rPr>
          <w:sz w:val="28"/>
          <w:szCs w:val="28"/>
          <w:lang w:val="uk-UA"/>
        </w:rPr>
        <w:t xml:space="preserve">(11518000000)»: 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1. Збільшити доходи загального фонду бюджету на суму 450935,00 гривень за рахунок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 в сумі 2439500,00 гривень, субвенції з бюджету Рівнянської сільської територіальної громади Новоукраїнського району Кіровоградської області для забезпечення навчання учнів села Вишневе в закладі загальної середньої освіти село Оникієве в сумі 11435,00 гривень та зменшення в частині надходжень «Податку на доходи фізичних осіб, що сплачені податковими агентами, із доходів платників податку у вигляді заробітної плати» (11010100) в сумі 2000000,00 гривень згідно з додатком 1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>1.2. Збільшити видатки загального фонду бюджету на суму 450935,00 гривень за рахунок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 в сумі 439500,00 гривень, субвенції з бюджету Рівнянської сільської територіальної громади Новоукраїнського району Кіровоградської області для забезпечення навчання учнів села Вишневе в закладі загальної середньої освіти села Оникієве в сумі 11435,00 гривень згідно з додатком 3 до даного рішення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 Викласти додатки 1, 3, 5 в редакції згідно з додатками 1, 3, 5 до даного рішенн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совет</dc:creator>
  <dc:description/>
  <cp:keywords/>
  <dc:language>en-US</dc:language>
  <cp:lastModifiedBy>Comp</cp:lastModifiedBy>
  <cp:lastPrinted>2021-02-22T17:11:00Z</cp:lastPrinted>
  <dcterms:modified xsi:type="dcterms:W3CDTF">2021-04-30T11:02:00Z</dcterms:modified>
  <cp:revision>6</cp:revision>
  <dc:subject/>
  <dc:title>ШОСТА СЕСІЯ ВЕЛИКОВИСКІВСЬКОЇ СІЛЬСЬКОЇ РАДИ</dc:title>
</cp:coreProperties>
</file>