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49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988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Про Програму відшкодування витрат окремим пільговим категоріям громадян за проїзд на приміських маршрутах автомобільним транспортом на 2022-2024 роки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3F3F3F"/>
          <w:sz w:val="28"/>
          <w:szCs w:val="28"/>
          <w:lang w:val="uk-UA"/>
        </w:rPr>
        <w:t>Відповідно до</w:t>
      </w:r>
      <w:r>
        <w:rPr>
          <w:color w:val="3F3F3F"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, Законів України «Про автомобільний транспорт», «Про статус ветеранів війни, гарантії їх соціального захисту», «Про державну соціальну допомогу інвалідам з дитинства та дітям-інвалідам», «Про державну соціальну допомогу особам, які не мають права на пенсію, та інвалідам», «Про основи соціальної захищеності інвалідів в Україні»,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«Про соціальний і правовий захист військовослужбовців та членів їх сімей», «Про статус і соціальний захист громадян, які постраждали внаслідок Чорнобильської катастрофи», «Про охорону дитинства» та постанови Кабінету Міністрів України від 17.05.1993 № 354 «Про безплатний проїзд пенсіонерів на транспорті загального користування» та від 16.08.1994 № 555 «Про поширення чинності постанови Кабінету Міністрів України від 17 травня 1993 р. № 354», статтею 38-1 згідно із Законом N 1773-IV (1773-15) від 15.06.2004»,</w:t>
      </w:r>
    </w:p>
    <w:p>
      <w:pPr>
        <w:pStyle w:val="Normal"/>
        <w:spacing w:before="6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color w:val="000000"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відшкодування витрат окремим пільговим категоріям громадян за проїзд на приміських маршрутах автомобільним транспортом на 2022-2024 роки згідно з додатком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pacing w:before="0" w:after="40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 Фінансовому відділу Мар’янівської сільської ради виходячи з фінансових можливостей сільського бюджету Мар’янівської сільської ради на 2022-2024 роки передбачити фінансування видатків на виконання заходів Програми.</w:t>
      </w:r>
    </w:p>
    <w:p>
      <w:pPr>
        <w:pStyle w:val="Normal"/>
        <w:spacing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 w:eastAsia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АСПОРТ</w:t>
      </w:r>
      <w:r>
        <w:rPr>
          <w:b/>
          <w:bCs/>
          <w:color w:val="333333"/>
          <w:sz w:val="28"/>
          <w:szCs w:val="28"/>
          <w:lang w:val="uk-UA"/>
        </w:rPr>
        <w:br/>
        <w:t xml:space="preserve">Програми </w:t>
      </w:r>
      <w:r>
        <w:rPr>
          <w:b/>
          <w:color w:val="333333"/>
          <w:sz w:val="28"/>
          <w:szCs w:val="28"/>
          <w:lang w:val="uk-UA"/>
        </w:rPr>
        <w:t>відшкодування витрат окремим пільговим категоріям громадян за проїзд на приміських маршрутах автомобільним транспортом</w:t>
        <w:br/>
        <w:t>на 2022-2024 роки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76"/>
        <w:gridCol w:w="61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соціального захисту населення Мар’янівської сільської рад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соціального захисту населення Мар’янівської сільської рад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Мар’янівської сільської рад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Мар’янівської сільської рад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0,0 тис грн.</w:t>
            </w:r>
          </w:p>
        </w:tc>
      </w:tr>
    </w:tbl>
    <w:p>
      <w:pPr>
        <w:pStyle w:val="Normal"/>
        <w:shd w:fill="FFFFFF" w:val="clear"/>
        <w:spacing w:before="0" w:after="12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before="120" w:after="120"/>
        <w:ind w:left="552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</w:t>
        <w:br/>
        <w:t>до рішення Мар’янівської сільської ради</w:t>
        <w:br/>
        <w:t>від 18.11.2021 року № 349</w:t>
      </w:r>
    </w:p>
    <w:p>
      <w:pPr>
        <w:pStyle w:val="Normal"/>
        <w:shd w:fill="FFFFFF" w:val="clear"/>
        <w:spacing w:before="120" w:after="120"/>
        <w:ind w:left="5529" w:hanging="0"/>
        <w:jc w:val="center"/>
        <w:rPr>
          <w:b/>
          <w:b/>
          <w:bCs/>
          <w:iCs/>
          <w:spacing w:val="-1"/>
          <w:szCs w:val="28"/>
          <w:lang w:val="uk-UA"/>
        </w:rPr>
      </w:pPr>
      <w:r>
        <w:rPr>
          <w:b/>
          <w:bCs/>
          <w:iCs/>
          <w:spacing w:val="-1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  <w:br/>
        <w:t>відшкодування витрат окремим пільговим категоріям громадян за проїзд на приміських маршрутах автомобільним транспортом на 2022-2024 рок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відшкодування витрат окремим пільговим категоріям громадян за проїзд на приміських маршрутах автомобільним транспортом на 2022-2024 роки (далі Програма) направлена на організацію пільгового проїзду окремих категорій громадян Мар’янівської територіальної громади на приміських маршрутах загального користування шляхом відшкодування вартості витрат за здійсненні перевез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Бюджетного Кодексу України, Законів України «Про автомобільний транспорт», «Про статус ветеранів війни, гарантії їх соціального захисту», «Про державну соціальну допомогу інвалідам з дитинства та дітям-інвалідам», «Про державну соціальну допомогу особам, які не мають права на пенсію, та інвалідам», «Про основи соціальної захищеності інвалідів в Україні»,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«Про соціальний і правовий захист військовослужбовців та членів їх сімей», «Про статус і соціальний захист громадян, які постраждали внаслідок Чорнобильської катастрофи», «Про охорону дитинства» та постанови Кабінету Міністрів України від 17.05.1993 № 354 «Про безплатний проїзд пенсіонерів на транспорті загального користування» та від 16.08.1994 № 555 «Про поширення чинності постанови Кабінету Міністрів України від 17 травня 1993 р. № 354», статтею 38-1 згідно із Законом № 1773-IV (1773-15) від 15.06.2004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, на розв’язання яких спрямована Програ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2021 році в ОТГ проживає близько 2439 осіб, які мають право на пільговий проїзд у приміському автомобільному транспорті загального користування згідно з чинним законодавством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и війни – 1 особ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часники бойових дій – 120 осіб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онери за віком – 1754 осіб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 з інвалідністю – 163 особ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ани органів внутрішніх справ – 1 особ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ромадяни, які постраждали внаслідок Чорнобильської катастрофи (категорія 1 та категорія 2 – ліквідатори) – 50 осіб, діти з багатодітних сімей – 3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ередбачається виконувати протягом 2022-2024 років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реалізації прав окремих категорій громадян на пільговий проїзд автомобільним транспортом на приміських автобусних маршрутах Кропивницький-Мар’янівка-Веселівк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пивницький-Плетений Ташли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шкодування витрат окремим пільговим категоріям громадян за проїзд.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Фінансове забезпечення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бсяги фінансування на виконання Програми здійснювати згідно поданих документів особами пільгових категорій: з розрахунку 4 поїздки на місяць: проїзний документ (квиток), копії документа підтверджуючого особу громадянина України, ІПН, реквізитів особового рахунка з банку, пільгове посвідч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ння програми здійснюється за рахунок коштів місцевого бюджету шляхом їх перерахування на банківські рахунки заявників. Загальний обсяг фінансування програми здійснюється відповідно затвердженого бюджету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Результативні показни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абезпечить організацію пільгового проїзду окремих категорій громадян на приміських маршрутах загального користування автомобільним транспортом та відшкодування вартості витрат за проїзд особам пільгових категорій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Організація і контроль за виконанням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оловним виконавцем і координатором Програми є Відділ соціального захисту населення Мар’янівської сільської ради який звітує про виконання програми один раз на рік.</w:t>
      </w:r>
    </w:p>
    <w:p>
      <w:pPr>
        <w:pStyle w:val="Normal"/>
        <w:shd w:fill="FFFFFF" w:val="clear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6:00Z</dcterms:created>
  <dc:creator>совет</dc:creator>
  <dc:description/>
  <cp:keywords/>
  <dc:language>en-US</dc:language>
  <cp:lastModifiedBy>Comp</cp:lastModifiedBy>
  <cp:lastPrinted>2021-11-16T11:39:00Z</cp:lastPrinted>
  <dcterms:modified xsi:type="dcterms:W3CDTF">2021-11-18T10:51:00Z</dcterms:modified>
  <cp:revision>6</cp:revision>
  <dc:subject/>
  <dc:title>ШОСТА СЕСІЯ ВЕЛИКОВИСКІВСЬКОЇ СІЛЬСЬКОЇ РАДИ</dc:title>
</cp:coreProperties>
</file>