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ів землеустрою та передачу земельних ділянок у власність громадянці Скрипченко</w:t>
      </w:r>
      <w:r>
        <w:rPr>
          <w:b/>
          <w:i/>
          <w:sz w:val="28"/>
          <w:szCs w:val="28"/>
        </w:rPr>
        <w:t xml:space="preserve"> В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крипченко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, у власність гр. Скрипченко Валентині Володимирівні загальною площею 0,3800 га для ведення особистого селянського господарства в межах</w:t>
      </w:r>
      <w:r>
        <w:rPr>
          <w:bCs/>
          <w:sz w:val="28"/>
          <w:szCs w:val="28"/>
          <w:lang w:val="uk-UA"/>
        </w:rPr>
        <w:t xml:space="preserve"> с. Мар'янівка</w:t>
      </w:r>
      <w:r>
        <w:rPr>
          <w:sz w:val="28"/>
          <w:szCs w:val="28"/>
          <w:lang w:val="uk-UA"/>
        </w:rPr>
        <w:t xml:space="preserve"> на території Мар'янівської сільської ради Кіровоградської області Новоукраїнського району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 у власність гр. Скрипченко Валентині Володимирівні загальною площею 0,1200 га, для індивідуального садівництва в межах </w:t>
      </w:r>
      <w:r>
        <w:rPr>
          <w:bCs/>
          <w:sz w:val="28"/>
          <w:szCs w:val="28"/>
          <w:lang w:val="uk-UA"/>
        </w:rPr>
        <w:t>с. Мар'янівка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3. Передати безоплатно у власність громадянці Скрипченко Валентині Володимирівні земельні ділянки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площею 0,3800 гектар (кадастровий номер 3523183600:51:000:0196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1200 гектар (кадастровий номер 3523183600:51:000:0197) для індивідуального садівництва (згідно КВЦПЗ 01.05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4. Громадянці Скрипченко Валентині Володими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6:00Z</cp:lastPrinted>
  <dcterms:modified xsi:type="dcterms:W3CDTF">2021-10-07T13:26:00Z</dcterms:modified>
  <cp:revision>55</cp:revision>
  <dc:subject/>
  <dc:title>ШОСТА СЕСІЯ ВЕЛИКОВИСКІВСЬКОЇ СІЛЬСЬКОЇ РАДИ</dc:title>
</cp:coreProperties>
</file>