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Кошовенко Н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Кошовенко Надії Миколаї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Кошовенко Надії Миколаї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22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Кошовенко Надії Миколаї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7:00Z</dcterms:modified>
  <cp:revision>55</cp:revision>
  <dc:subject/>
  <dc:title>СЕСІЯ ВЕЛИКОВИСКІВСЬКОЇ СІЛЬСЬКОЇ РАДИ</dc:title>
</cp:coreProperties>
</file>