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7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Балануці В.А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алануци В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ину Балануца Володимиру Антоновичу загальною площею 0,1979 га для будівництва і обслуговування житлового будинку, господарських будівель і споруд (присадибна ділянка) (код КВЦПЗ: 02.01) за адресою: Кіровоградська область, Новоукраїнський район, с. Велика Виска, пров. Шкільний, 4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Балануца Володимиру Антоновичу земельну ділянку площею 0,1979 гектар (кадастровий номер 3523181200:51:000:0365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про</w:t>
      </w:r>
      <w:r>
        <w:rPr>
          <w:bCs/>
          <w:sz w:val="28"/>
          <w:szCs w:val="28"/>
          <w:lang w:val="uk-UA"/>
        </w:rPr>
        <w:t xml:space="preserve">вулок </w:t>
      </w:r>
      <w:r>
        <w:rPr>
          <w:sz w:val="28"/>
          <w:szCs w:val="28"/>
          <w:lang w:val="uk-UA"/>
        </w:rPr>
        <w:t>Шкільний, 4, село Велика Вис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Балануца Володимиру Антон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44:00Z</dcterms:modified>
  <cp:revision>56</cp:revision>
  <dc:subject/>
  <dc:title>ШОСТА СЕСІЯ ВЕЛИКОВИСКІВСЬКОЇ СІЛЬСЬКОЇ РАДИ</dc:title>
</cp:coreProperties>
</file>