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Таран О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Таран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. Таран Олені Василівні (КВЦПЗ – В.02.01) для будівництва і обслуговування житлового будинку, господарських будівель і споруд (присадибна ділянка) за адресою: Кіровоградська область, Новоукраїнський район, с.Заріччя, вул. Вишнева, 4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Таран Олені Василівні земельну ділянку площею 0,2500 гектар (кадастровий номер 3523183600:52:000:0019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</w:t>
      </w:r>
      <w:r>
        <w:rPr>
          <w:sz w:val="28"/>
          <w:szCs w:val="28"/>
          <w:lang w:val="uk-UA"/>
        </w:rPr>
        <w:t>Вишнева, 4, село Заріччя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Таран Олені Васил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28:00Z</dcterms:modified>
  <cp:revision>52</cp:revision>
  <dc:subject/>
  <dc:title>ШОСТА СЕСІЯ ВЕЛИКОВИСКІВСЬКОЇ СІЛЬСЬКОЇ РАДИ</dc:title>
</cp:coreProperties>
</file>