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червня 2021 року</w:t>
        <w:tab/>
        <w:tab/>
        <w:tab/>
        <w:tab/>
        <w:tab/>
        <w:tab/>
        <w:tab/>
        <w:tab/>
        <w:t>№ 246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огодження призначення на посаду директора Оникіївського ліцею Мар’янівської сільської ради Новоукраїнського району Кіровоградської області 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еруючись статтями 25, 26 Закону України «Про освіту», статтею 32 Закону України «Про місцеве самоврядування в Україні» та розглянувши подання Відділу освіти</w:t>
      </w:r>
      <w:r>
        <w:rPr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ар’янівської сільської ради від 25.06.2021 року про призначення на посаду директора Оникіївського ліцею Мар’янівської сільської ради Новоукраїнського району</w:t>
      </w:r>
      <w:r>
        <w:rPr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іровоградської області, враховуючи результати конкурсу на посаду директора Оникіївського ліцею, що відбувся 24.06.2021 року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. Погодити призначення Прилипко Людмили Вікторівни на посаду директора Оникіївського ліцею Мар’янівської сільської ради Новоукраїнського району Кіровоградської обла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2. Контроль за виконанням рішення покласти на постійну комісію сільської ради з питань дотримання прав людини, законності, депутатської діяльності, етики, регламенту та гуманітарних питань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5:59:00Z</dcterms:created>
  <dc:creator>Секретар</dc:creator>
  <dc:description/>
  <cp:keywords/>
  <dc:language>en-US</dc:language>
  <cp:lastModifiedBy>Comp</cp:lastModifiedBy>
  <cp:lastPrinted>2021-06-02T15:41:00Z</cp:lastPrinted>
  <dcterms:modified xsi:type="dcterms:W3CDTF">2021-07-01T07:08:00Z</dcterms:modified>
  <cp:revision>5</cp:revision>
  <dc:subject/>
  <dc:title>СЕСІЯ ВЕЛИКОВИСКІВСЬКОЇ СІЛЬСЬКОЇ РАДИ</dc:title>
</cp:coreProperties>
</file>