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ЧЕТВЕР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21 року</w:t>
        <w:tab/>
        <w:tab/>
        <w:tab/>
        <w:tab/>
        <w:tab/>
        <w:tab/>
        <w:tab/>
        <w:tab/>
        <w:tab/>
        <w:t>№ 13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37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Івашковському В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статті 4-1 Закону України «Про державну реєстрацію речових прав на нерухоме майно та їх обтяжень» та розглянувши відповідну заяву громадянина Івашковського Валентина Володимир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Івашковському Валентину Володимировичу (КВЦПЗ – А.01.03)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за рахунок земель комунальної власності сільськогосподарського призначення, що перебувають у запасі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село Велика Виска, вул. Поштова, 94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Івашковському Валентину Володимир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, яка перебуває в комунальній власності загальною площею 0,9150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 – А.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1200:51:000:0249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Маловисківський район, село </w:t>
      </w:r>
      <w:r>
        <w:rPr>
          <w:color w:val="000000"/>
          <w:sz w:val="28"/>
          <w:szCs w:val="28"/>
          <w:lang w:val="uk-UA"/>
        </w:rPr>
        <w:t>Велика Виска, вулиця Поштова, 94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Івашковському Валентину Володимир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1-01-31T16:11:00Z</cp:lastPrinted>
  <dcterms:modified xsi:type="dcterms:W3CDTF">2021-02-01T13:24:00Z</dcterms:modified>
  <cp:revision>45</cp:revision>
  <dc:subject/>
  <dc:title>СЕСІЯ ВЕЛИКОВИСКІВСЬКОЇ СІЛЬСЬКОЇ РАДИ</dc:title>
</cp:coreProperties>
</file>