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ам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Грозана В.В. (за довіреностями громадян)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pacing w:val="20"/>
          <w:szCs w:val="28"/>
        </w:rPr>
        <w:t>сільська рада</w:t>
      </w:r>
      <w:r>
        <w:rPr>
          <w:b/>
          <w:bCs/>
          <w:spacing w:val="20"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загальною площею 90,0000 га громадянам (згідно додатку) для ведення особистого селянського господарства (код КВЦПЗ: 01.03) за адресою: Кіровоградська область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Мар'янівська сільська рада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2. Передати земельні ділянки площею 2,0000 гектар для ведення особистого селянського господарства (код КВЦПЗ: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, безоплатно у власність громадянам згідно з додатком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ам, зазначеним у додатку до цього рішення,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8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23 грудня 2021 року № 42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передаються у власність земельні ділянки загальною площею 90,0000 гектар для ведення особистого селянського господарства</w:t>
        <w:br/>
        <w:t>на території Мар´янівської сільської ради Маловисківського району Кіровоградської області (за межами населеного пункту)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413"/>
        <w:gridCol w:w="3260"/>
        <w:gridCol w:w="1683"/>
      </w:tblGrid>
      <w:tr>
        <w:trPr>
          <w:tblHeader w:val="true"/>
          <w:trHeight w:val="20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адастровий номер земельної ділянк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шов Олександ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ков Сергій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кова Марі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ик Тетя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да Анастасія Ю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енко Василь Олекс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вченко Наталія Пав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рман Ірина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ана Антонін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даченко Людмил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рська Вікторі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улєтова Олександр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ига Валентина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ролевська Надія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ня Тамар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розан Тетяна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мець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дій Анатолій Проко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Ольг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Сергій Анатол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кова Алл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юєва Гал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дій Лілія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овенко Людмил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дря Євгеній Анатол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а Наталія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ук Ірин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ук Олександра Леонід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чева Мари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кальова Наталія Євген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ітченко Дар'я Олег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фіренко Наталія Гео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ерза Віталій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уда Оле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лубна Людмил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ліч Тетяна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отілов Микола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нський Генадій Ві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липко Людмил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ан Микола Степ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алко Наталі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нежков Олексій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09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хевич Тетя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ян Іван Анатол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аран Гали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23184000:02:000:1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0:00Z</dcterms:created>
  <dc:creator>совет</dc:creator>
  <dc:description/>
  <cp:keywords/>
  <dc:language>en-US</dc:language>
  <cp:lastModifiedBy>Comp</cp:lastModifiedBy>
  <cp:lastPrinted>2021-06-25T12:17:00Z</cp:lastPrinted>
  <dcterms:modified xsi:type="dcterms:W3CDTF">2021-12-24T13:13:00Z</dcterms:modified>
  <cp:revision>43</cp:revision>
  <dc:subject/>
  <dc:title>ШОСТА СЕСІЯ ВЕЛИКОВИСКІВСЬКОЇ СІЛЬСЬКОЇ РАДИ</dc:title>
</cp:coreProperties>
</file>