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7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Мазурик О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ці Мазурик О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 Мазурик Ользі Варфоломіївні для ведення особистого селянського господарства загальною площею 0,2000 га в межах с.Велика Виска, вул. Поштова, 134,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ці Мазурик Ользі Варфоломіївні земельну ділянку із земель сільськогосподарського призначення 0,2000 гектар для ведення особистого селянського господарства (КВЦПЗ – 01.03), кадастровий номер 3523181200:51:000:0373, 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, вулиця Поштова, 134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Мазурик Ользі Варфоломі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47:00Z</dcterms:modified>
  <cp:revision>66</cp:revision>
  <dc:subject/>
  <dc:title>ШОСТА СЕСІЯ ВЕЛИКОВИСКІВСЬКОЇ СІЛЬСЬКОЇ РАДИ</dc:title>
</cp:coreProperties>
</file>