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92193360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1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0 сер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509449241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1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30 серп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>Розпочато засідання о 14-00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спилювання дерева по пр. Шатного 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значення збитків завданих знищенням посіві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дноразової матеріальної допомоги учасникам А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продаж алкогольними та тютюновими вироба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дноразової матеріальної допомоги на лікування Босько М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дозволу на розчистку порослі дерев Царенко М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636" w:right="-1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ордеру на житлове приміщення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спилювання дерева по пр. Шатного 22</w:t>
      </w:r>
      <w:r>
        <w:rPr>
          <w:b/>
          <w:color w:val="000000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 </w:t>
      </w:r>
      <w:r>
        <w:rPr>
          <w:b/>
          <w:i/>
          <w:lang w:val="uk-UA"/>
        </w:rPr>
        <w:t>визначення збитків завданих знищенням посіві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одноразової матеріальної допомоги учасникам АТО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надання дозволу на продаж алкогольними та тютюновими виробам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одноразової матеріальної допомоги на лікування Босько М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дозволу на розчистку порослі дерев Царенко М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lang w:val="uk-UA"/>
        </w:rPr>
        <w:t>надання ордеру на житлове приміщенн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742300106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>спилювання дерева</w:t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. Мар’янівка пр.. Шатного 12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Березневич А. Г. на </w:t>
      </w:r>
      <w:r>
        <w:rPr>
          <w:lang w:val="uk-UA"/>
        </w:rPr>
        <w:t>спилювання дерева за адресою с. Мар</w:t>
      </w:r>
      <w:r>
        <w:rPr/>
        <w:t>’</w:t>
      </w:r>
      <w:r>
        <w:rPr>
          <w:lang w:val="uk-UA"/>
        </w:rPr>
        <w:t>янівка, пр.. Шатного 12, яке знаходиться біля Мар</w:t>
      </w:r>
      <w:r>
        <w:rPr/>
        <w:t>’</w:t>
      </w:r>
      <w:r>
        <w:rPr>
          <w:lang w:val="uk-UA"/>
        </w:rPr>
        <w:t xml:space="preserve">янівського ФАПу та несе загрозу життю та здоров’ю громадян.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818711930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значення збитків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их знищенням посівів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у СФГ «Урожайне»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ідділу земельних відносин та охорони навколишнього середовища вивчити дане питання в присутності представника СФГ «Урожай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Відділу земельних відносин та охорони навколишнього середовища скласти акт перевірки знищення посівів, виявити винних в даній ситуації та надати інформацію виконкому сіль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>О. 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926457197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учасникам АТ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43" w:firstLine="708"/>
        <w:jc w:val="both"/>
        <w:rPr>
          <w:lang w:val="uk-UA"/>
        </w:rPr>
      </w:pPr>
      <w:r>
        <w:rPr>
          <w:lang w:val="uk-UA"/>
        </w:rPr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и громадян, які являються учасниками АТО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5"/>
        </w:numPr>
        <w:ind w:left="567" w:right="-143" w:hanging="141"/>
        <w:jc w:val="both"/>
        <w:rPr/>
      </w:pPr>
      <w:r>
        <w:rPr/>
        <w:t>Надати з фонду непередбачених видатків кошти в сумі 5000 (одна тисяча) грн.. учасникам АТО матеріальну допомогу, а саме</w:t>
      </w:r>
    </w:p>
    <w:p>
      <w:pPr>
        <w:pStyle w:val="Style16"/>
        <w:numPr>
          <w:ilvl w:val="0"/>
          <w:numId w:val="6"/>
        </w:numPr>
        <w:ind w:left="927" w:right="-143" w:hanging="360"/>
        <w:jc w:val="both"/>
        <w:rPr/>
      </w:pPr>
      <w:r>
        <w:rPr/>
        <w:t>гр. Рогову Ігорю Анатолійовичу – учасник АТО, посвідчення серія УБД – 202321 виданий 11 липня 2019 року;</w:t>
      </w:r>
    </w:p>
    <w:p>
      <w:pPr>
        <w:pStyle w:val="Style16"/>
        <w:numPr>
          <w:ilvl w:val="0"/>
          <w:numId w:val="6"/>
        </w:numPr>
        <w:ind w:left="927" w:right="-143" w:hanging="360"/>
        <w:jc w:val="both"/>
        <w:rPr/>
      </w:pPr>
      <w:r>
        <w:rPr/>
        <w:t>гр. Лапшину Олексію Вікторовичу – учасник АТО, посвідчення серія УБД – виданий 25 грудня 2015 рок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2. 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753341726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даж алкогольними т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ютюновими виробам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гідно пп. 13 п «а» та пп..2, п. «б» статті 30 Закону України « Про місцеве самоврядування», заяви ФОП «Кисельова К. В.» та заслухавши інформацію сільського голови Тененики О.М.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виконком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 заперечувати проти здійснення торгівлі  алкогольними напоями та  тютюновими виробами ФОП «Кисельова К. В.» в кафе за адресою: с. Мар’янівка,  пр-т Шатного, 18,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за наявністю ліцензії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обов’язати ФОП «Кисельова К. В.» дотримуватись чинного законодавства щодо торгівлі алкогольними та тютюновими вироб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троль за виконанням цього рішення покласти на сільського голову О. Тене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О.Тененика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238382791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0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помоги на лікування Босько М. В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осько М. В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Босько Михайлу Василь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8440906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вересня  2019 року</w:t>
        <w:tab/>
        <w:tab/>
        <w:tab/>
        <w:tab/>
        <w:tab/>
        <w:tab/>
        <w:tab/>
        <w:tab/>
        <w:tab/>
        <w:t>№ 11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розчистку порослі дерев Царенко М. Л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Царенко М. Л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біля лісосмуги земельної ділянки площею 9,23 га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629096952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0 серпня  2019 року</w:t>
        <w:tab/>
        <w:tab/>
        <w:tab/>
        <w:tab/>
        <w:tab/>
        <w:tab/>
        <w:tab/>
        <w:tab/>
        <w:tab/>
        <w:t>№ 11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Гергель Ю. П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В зв’язку з втратою (викраденням) документів, в тому числі і ордеру на житлове приміщення, видати повторно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7, громадянці Гергель Ю. П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77233240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вересня  2019 року</w:t>
        <w:tab/>
        <w:tab/>
        <w:tab/>
        <w:tab/>
        <w:tab/>
        <w:tab/>
        <w:tab/>
        <w:tab/>
        <w:tab/>
        <w:t>№ 1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color w:val="000000"/>
          <w:lang w:val="uk-UA"/>
        </w:rPr>
        <w:tab/>
        <w:t>Відповідно до постанови Кабінету Міністрів України від 15 листопада 2017 року № 877 «Про затвердження Порядку та умов надання у 2019 році субвенції з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ержавного бюджету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місцевим бюджетам на проектні, будівельно-ремонтні роботи, придбання житла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приміщень для розвитку сімейних та інших форм виховання, наближених до сімейних, та забезпечення житло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ітей – сиріт, дітей, позбавлених батьківського піклування, осіб з їх числа» із змінами від 26 червня 2019 року № 616, рішення виконавчого комітету від 31 липня 2019 року № 97 «Про утворе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збавлених батьківського піклування, осіб з їх числа», керуючись Законом України «Про місцеве самоврядування в Україні»,виконав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lang w:val="uk-UA"/>
        </w:rPr>
        <w:t>Затвердити Протокол засідання 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від 12.09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2 (додаєть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рганізаційної роботи, документообігу та кадрової роботи здійснювати соціальний супровід Вовченка Ярослава Олексійовича відповідно до чинного законодавства, з метою отримання допомоги у придбанні житла до момента отримання коштів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180"/>
        <w:ind w:left="0" w:firstLine="851"/>
        <w:jc w:val="both"/>
        <w:rPr>
          <w:lang w:val="uk-UA"/>
        </w:rPr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начальника відділу організаційної роботи, документообігу та кадрової роботи Габрієляна А. Г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b/>
      <w:i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  <w:i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eastAsia="Calibri"/>
      <w:b/>
      <w:i/>
      <w:color w:val="000000"/>
    </w:rPr>
  </w:style>
  <w:style w:type="character" w:styleId="WW8Num33z0">
    <w:name w:val="WW8Num33z0"/>
    <w:qFormat/>
    <w:rPr>
      <w:rFonts w:eastAsia="Calibri"/>
      <w:b/>
      <w:i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i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Calibri"/>
      <w:b/>
      <w:i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00:00Z</dcterms:created>
  <dc:creator>Admin1</dc:creator>
  <dc:description/>
  <cp:keywords/>
  <dc:language>en-US</dc:language>
  <cp:lastModifiedBy>Admin</cp:lastModifiedBy>
  <cp:lastPrinted>2019-10-18T10:18:00Z</cp:lastPrinted>
  <dcterms:modified xsi:type="dcterms:W3CDTF">2019-12-27T02:24:00Z</dcterms:modified>
  <cp:revision>16</cp:revision>
  <dc:subject/>
  <dc:title/>
</cp:coreProperties>
</file>