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КРАЇНА</w:t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СЬОМ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3 травня 2021 року</w:t>
        <w:tab/>
        <w:tab/>
        <w:tab/>
        <w:tab/>
        <w:tab/>
        <w:tab/>
        <w:tab/>
        <w:tab/>
        <w:tab/>
        <w:t>№ 172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4959" w:hanging="0"/>
        <w:rPr>
          <w:i/>
          <w:i/>
        </w:rPr>
      </w:pPr>
      <w:r>
        <w:rPr>
          <w:b/>
          <w:i/>
          <w:sz w:val="28"/>
          <w:szCs w:val="28"/>
        </w:rPr>
        <w:t>Про внесення змін до деяких рішень</w:t>
      </w:r>
      <w:r>
        <w:rPr>
          <w:b/>
          <w:bCs/>
          <w:i/>
          <w:sz w:val="28"/>
          <w:szCs w:val="28"/>
        </w:rPr>
        <w:t xml:space="preserve"> Мар’янівської сільської ради із земельних питань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5, пунктом 34 частини 1 статті 26 Закону України «Про місцеве самоврядування в Україні», та розглянувши відповідні заяви громадян,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. Внести змін до рішення Мар’янівської сільської ради від 10.12.2020 року № 58 «Про затвердження технічної документації із землеустрою»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ункті 1 текст «в межах с. Мар`янівка» замінити на «в межах села Заріччя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нести змін до рішення Мар’янівської сільської ради від 18.01.2021 року № 146 «Про надання дозволу </w:t>
      </w:r>
      <w:r>
        <w:rPr>
          <w:rStyle w:val="Rvts0"/>
          <w:sz w:val="28"/>
        </w:rPr>
        <w:t>на розроблення проектів землеустрою</w:t>
      </w:r>
      <w:r>
        <w:rPr>
          <w:sz w:val="28"/>
          <w:szCs w:val="28"/>
        </w:rPr>
        <w:t>»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датку 2 до рішення рядок</w:t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834"/>
        <w:gridCol w:w="2126"/>
        <w:gridCol w:w="850"/>
        <w:gridCol w:w="1421"/>
        <w:gridCol w:w="1080"/>
        <w:gridCol w:w="1200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іга</w:t>
              <w:br/>
              <w:t>Борис Онис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. Велика Виска,</w:t>
              <w:br/>
              <w:t>вул. Незалежна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>замінити на</w:t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834"/>
        <w:gridCol w:w="2126"/>
        <w:gridCol w:w="850"/>
        <w:gridCol w:w="1421"/>
        <w:gridCol w:w="1080"/>
        <w:gridCol w:w="1200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іга</w:t>
              <w:br/>
              <w:t>Борис Онис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. Велика Виска,</w:t>
              <w:br/>
              <w:t>вул. Незалежна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3. Внести змін до рішення Мар’янівської сільської ради від 23.07.2020 року № 263 «Про затвердження проекту землеустрою щодо відведення земельної ділянки у приватну власність гр. Данілова С.М.»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ункті 1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«3523183600:53:000:0009» замінити на «3523880800:53:000:0009»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текст «3523183600:53:000:0011» замінити на «3523880800:53:000:0011»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rStyle w:val="FontStyle12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ар’янівський</w:t>
      </w:r>
      <w:r>
        <w:rPr>
          <w:rStyle w:val="FontStyle12"/>
          <w:lang w:eastAsia="uk-UA"/>
        </w:rPr>
        <w:t xml:space="preserve"> сільський голова</w:t>
      </w:r>
      <w:r>
        <w:rPr>
          <w:sz w:val="28"/>
          <w:szCs w:val="28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5:00Z</dcterms:created>
  <dc:creator>*</dc:creator>
  <dc:description/>
  <cp:keywords/>
  <dc:language>en-US</dc:language>
  <cp:lastModifiedBy>Comp</cp:lastModifiedBy>
  <cp:lastPrinted>2021-05-12T16:01:00Z</cp:lastPrinted>
  <dcterms:modified xsi:type="dcterms:W3CDTF">2021-05-13T08:27:00Z</dcterms:modified>
  <cp:revision>6</cp:revision>
  <dc:subject/>
  <dc:title>ДОБРОВЕЛИЧКІВСЬКА  РАЙОННА  РАДА</dc:title>
</cp:coreProperties>
</file>