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05677675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3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49972139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3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3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3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3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3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3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язку на території сільської ради;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;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Олексіївк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 приміщення для проведення виборів Президента України в с. Веселів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b/>
          <w:u w:val="single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val="ru-RU"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язку на території сільської р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В. Л., Туртурі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360" w:hanging="0"/>
        <w:jc w:val="both"/>
        <w:rPr/>
      </w:pPr>
      <w:r>
        <w:rPr>
          <w:b/>
        </w:rPr>
        <w:t>4.</w:t>
      </w:r>
      <w:r>
        <w:rPr>
          <w:b/>
          <w:u w:val="single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b/>
          <w:u w:val="single"/>
        </w:rPr>
        <w:t xml:space="preserve">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Волошина Г. В.,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P8"/>
        <w:shd w:fill="FFFFFF" w:val="clear"/>
        <w:spacing w:before="99" w:after="99"/>
        <w:rPr>
          <w:rStyle w:val="S1"/>
          <w:b/>
          <w:b/>
          <w:bCs/>
          <w:color w:val="000000"/>
          <w:lang w:val="uk-UA"/>
        </w:rPr>
      </w:pPr>
      <w:r>
        <w:rPr>
          <w:b/>
          <w:lang w:val="uk-UA"/>
        </w:rPr>
        <w:t>ВИСТУПИЛИ:</w:t>
      </w:r>
      <w:r>
        <w:rPr>
          <w:rStyle w:val="S1"/>
          <w:b/>
          <w:bCs/>
          <w:color w:val="000000"/>
          <w:lang w:val="uk-UA"/>
        </w:rPr>
        <w:t xml:space="preserve">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u w:val="single"/>
        </w:rPr>
        <w:t>СЛУХАЛИ:</w:t>
      </w:r>
      <w:r>
        <w:rPr>
          <w:b/>
          <w:i/>
          <w:lang w:val="uk-UA"/>
        </w:rPr>
        <w:t xml:space="preserve"> 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  <w:tab w:val="left" w:pos="851" w:leader="none"/>
        </w:tabs>
        <w:ind w:left="0" w:hanging="0"/>
        <w:rPr/>
      </w:pPr>
      <w:r>
        <w:rPr>
          <w:b/>
          <w:u w:val="single"/>
        </w:rPr>
        <w:t xml:space="preserve">СЛУХАЛИ: </w:t>
      </w:r>
      <w:r>
        <w:rPr>
          <w:b/>
          <w:i/>
          <w:lang w:val="uk-UA"/>
        </w:rPr>
        <w:t>Про виділення  приміщення для проведення виборів Президента України в с. Олексії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0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ільський голова </w:t>
        <w:tab/>
        <w:tab/>
        <w:tab/>
        <w:tab/>
        <w:tab/>
        <w:t>О.Тененика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lang w:val="uk-UA"/>
        </w:rPr>
        <w:t>11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2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 xml:space="preserve">Про виділення  приміщення для 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b/>
          <w:b/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3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53146142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1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бере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пошкоджень кабельних лін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в</w:t>
      </w:r>
      <w:r>
        <w:rPr>
          <w:b/>
        </w:rPr>
        <w:t>’</w:t>
      </w:r>
      <w:r>
        <w:rPr>
          <w:b/>
          <w:lang w:val="uk-UA"/>
        </w:rPr>
        <w:t>язку на територі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лист начальника лабораторії №42 ЦТОЕ №4 ТОВ «Атраком», відповідно до пункту 21 «Правил охорони ліній електрозв</w:t>
      </w:r>
      <w:r>
        <w:rPr/>
        <w:t>’</w:t>
      </w:r>
      <w:r>
        <w:rPr>
          <w:lang w:val="uk-UA"/>
        </w:rPr>
        <w:t>язку», затверджених постановою Кабінету Міністрів України від 28.10.2004 року №1465 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боронити на території сільської ради в місцях проходження підземних кабельних ліній зв’язку проведення будь-яких земляних робіт на глибині більше як 30 см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’язаних з розкриттям грунту, без попереднього погодження та письмового дозволу землевпорядника та виклику на місце робіт працівника ТОВ «АТРАКОМ», розташованого за адресою м. Кіровоград, вул. Орджонікідзе, 5, оф 326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клик працівника зв’язку повинен бути здійснений за 3 доби до початку виконання робі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нні у порушені Правил охорони ліній зв’язку згідно ст..188 та ст.. 360 Кримінального кодексу України притягуються до кримінальної та матеріальної відповідальності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знайомити з цим рішенням всіх мешканців, що проживають на території сіль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375576880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березня  2019 року</w:t>
        <w:tab/>
        <w:t xml:space="preserve">                                                                                     № 32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розчистку порослі дерев.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«колишньої школи» ПАТ «Мар’</w:t>
      </w:r>
      <w:r>
        <w:rPr/>
        <w:t>янівське</w:t>
      </w:r>
      <w:r>
        <w:rPr>
          <w:lang w:val="uk-UA"/>
        </w:rPr>
        <w:t>» в с. Мар’</w:t>
      </w:r>
      <w:r>
        <w:rPr/>
        <w:t>янівка</w:t>
      </w:r>
      <w:r>
        <w:rPr>
          <w:color w:val="000000"/>
          <w:lang w:val="uk-UA"/>
        </w:rPr>
        <w:t xml:space="preserve"> вул. Карпенка Карого, 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color w:val="000000"/>
          <w:lang w:val="uk-UA"/>
        </w:rPr>
        <w:t xml:space="preserve">2. Надати дозвіл на санітарну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завідуючій ДНЗ «Ромашка» в с. Мар’</w:t>
      </w:r>
      <w:r>
        <w:rPr/>
        <w:t>янівка</w:t>
      </w:r>
      <w:r>
        <w:rPr>
          <w:color w:val="000000"/>
          <w:lang w:val="uk-UA"/>
        </w:rPr>
        <w:t xml:space="preserve"> просп.. Шатного, 1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lang w:val="uk-UA"/>
        </w:rPr>
        <w:t>3. 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785609450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ідготовка проектної заявки 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лану розвитку об’єднаної </w:t>
      </w:r>
    </w:p>
    <w:p>
      <w:pPr>
        <w:pStyle w:val="Normal"/>
        <w:rPr>
          <w:lang w:val="uk-UA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територіальної громади;</w:t>
      </w:r>
    </w:p>
    <w:p>
      <w:pPr>
        <w:pStyle w:val="Normal"/>
        <w:spacing w:lineRule="auto" w:line="276" w:before="0" w:after="20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ідставі рішення сесії Мар’янівської ради № 23 від 06.03.2019 року «Про внесення змін до рішення №18 від 22.01.19 р «Про сільський бюджет»», виготовити проектну-кошторисну документацію по капітальному ремонту автомобільних доріг загального користування,  місцевого значення для подальшого проведення ремонтних робіт за рахунок субвенції з державним бюджетом на формування інфраструктури об’</w:t>
      </w:r>
      <w:r>
        <w:rPr>
          <w:rFonts w:eastAsia="Calibri"/>
          <w:lang w:val="ru-RU" w:eastAsia="en-US"/>
        </w:rPr>
        <w:t>єднаних територіальних громад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2. 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202487567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4</w:t>
      </w:r>
      <w:bookmarkStart w:id="0" w:name="_GoBack"/>
      <w:bookmarkEnd w:id="0"/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Про делегування повноважень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відділу освіти, молоді та спорту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сільської ради Маловисківської РД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розпорядження голови сільської ради від 11.03.2019 р № 02-35/10 «Про зупинення рішення Мар’янівської сільської ради №72 від 06 березня 2019 року»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lang w:val="uk-UA"/>
        </w:rPr>
        <w:t>На сьогоднішній день питання, щодо делегування повноважень по управлінню закладами освіти підпорядкованими Мар’</w:t>
      </w:r>
      <w:r>
        <w:rPr>
          <w:color w:val="000000"/>
        </w:rPr>
        <w:t>янів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сіль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рад</w:t>
      </w:r>
      <w:r>
        <w:rPr>
          <w:color w:val="000000"/>
          <w:lang w:val="uk-UA"/>
        </w:rPr>
        <w:t>і є передчасним та не обґрунтовани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783548193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раду зобов’язань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ільській раді взяти зобов’язання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 з опаленням і освітленням у межах, встановлених законодавством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textAlignment w:val="baseline"/>
        <w:rPr/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 w:before="0" w:after="200"/>
        <w:ind w:left="851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668456656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8 в кабінеті художньої самодіяльності Мар’янівського СБ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Спеціаліста сільської ради Соловей Т. 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Сільський голова                      О. Тененика</w:t>
      </w:r>
      <w:r>
        <w:rPr>
          <w:sz w:val="28"/>
          <w:szCs w:val="28"/>
          <w:lang w:val="uk-UA"/>
        </w:rPr>
        <w:t xml:space="preserve">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772109821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9 в кабінеті завідуючої Олексіївським ДНЗ «Вишеньк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відуюча Олексіївським ДНЗ «Вишенька» Овчіннікова Н. 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308065706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ділити приміщення фойє та глядацький зал в Мар’янівському СБК для голосування на період проведення виборів Президента України за адресою: с. Мар’янівка просп.. Шатного,14 Маловисків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760065382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Олексії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ункту 1 частини "а" статті 29 Закону України„Про місцеве самоврядування в Україні” п.2 ст.83 Закону України  «Про вибори народних депутатів України»  та заслухавши інформацію сільського голови Тененики О.М., виконком сільської рад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ind w:left="10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Виділити приміщення в кабінеті завідуючої ДНЗ «Вишенька»  для голосування на період проведення виборів Президента України за адресою: с. Олексіївка вул. Перспективна,2  Маловисківського району Кіровоградської області.</w:t>
      </w:r>
    </w:p>
    <w:p>
      <w:pPr>
        <w:pStyle w:val="Style17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462426317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Мар’янівської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вести графіки роботи Мар’ян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Мар’ян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1726713519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430 в кабінеті дільничного інспектора поліції Веселівський СБ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. о. старости Веселівської с/р Волошин Г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Бухгалтер Веселівської с/р Берегова О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відувач бібліотеки Ковтун Д. 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1817101868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Виділити приміщення фойє  Веселівського СБК для голосування на період проведення виборів Президента України за адресою: с. Веселівка Новомиргород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842021820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Веселівського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jc w:val="both"/>
        <w:rPr/>
      </w:pPr>
      <w:r>
        <w:rPr/>
        <w:t>Привести графіки роботи Весел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Весел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single"/>
        <w:rFonts w:eastAsia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  <w:u w:val="singl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5:00Z</dcterms:created>
  <dc:creator>Admin1</dc:creator>
  <dc:description/>
  <cp:keywords/>
  <dc:language>en-US</dc:language>
  <cp:lastModifiedBy>Оксана</cp:lastModifiedBy>
  <cp:lastPrinted>2019-03-15T11:45:00Z</cp:lastPrinted>
  <dcterms:modified xsi:type="dcterms:W3CDTF">2019-03-27T12:29:00Z</dcterms:modified>
  <cp:revision>11</cp:revision>
  <dc:subject/>
  <dc:title/>
</cp:coreProperties>
</file>