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85234246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>3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берез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" w:ascii="Britannic Bold" w:hAnsi="Britannic Bold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268869234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5 берез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5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21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13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13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13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13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13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13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 заходи щодо збереження від пошкоджень кабельних ліній зв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’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язку на території сільської ради;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ро надання дозволу на </w:t>
      </w:r>
      <w:r>
        <w:rPr>
          <w:rFonts w:eastAsia="Calibri"/>
          <w:b/>
          <w:i/>
          <w:sz w:val="22"/>
          <w:szCs w:val="22"/>
          <w:lang w:val="uk-UA" w:eastAsia="en-US"/>
        </w:rPr>
        <w:t>розчистку порослі дере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підготовку проектної заявки плану розвитку об’єднаної територіальної громади;</w:t>
      </w:r>
    </w:p>
    <w:p>
      <w:pPr>
        <w:pStyle w:val="Style17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делегування повноважень відділу освіти, молоді та спорту сільської ради Маловисківської РДА.</w:t>
      </w:r>
    </w:p>
    <w:p>
      <w:pPr>
        <w:pStyle w:val="Style17"/>
        <w:numPr>
          <w:ilvl w:val="0"/>
          <w:numId w:val="15"/>
        </w:numPr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 раду зобов’язань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.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виділення  приміщення для проведення виборів Президента України в с. 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виділення  приміщення для проведення виборів Президента України в с. Олексіївка 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lang w:val="uk-UA"/>
        </w:rPr>
        <w:t>Про приведення  роботи Мар’янівської СБК у відповідність з  роботою виборчої дільничної комісії.</w:t>
      </w:r>
    </w:p>
    <w:p>
      <w:pPr>
        <w:pStyle w:val="Normal"/>
        <w:numPr>
          <w:ilvl w:val="0"/>
          <w:numId w:val="15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ділення  приміщення для проведення виборів Президента України в с. Веселів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lang w:val="uk-UA"/>
        </w:rPr>
        <w:t>Про приведення  роботи Веселівського СБК у відповідність з  роботою виборчої дільничної комісії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7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b/>
          <w:u w:val="single"/>
        </w:rPr>
        <w:t>СЛУХАЛИ: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 заходи щодо збереження від пошкоджень кабельних ліній зв</w:t>
      </w:r>
      <w:r>
        <w:rPr>
          <w:rFonts w:eastAsia="Calibri"/>
          <w:b/>
          <w:i/>
          <w:color w:val="000000"/>
          <w:sz w:val="22"/>
          <w:szCs w:val="22"/>
          <w:lang w:val="ru-RU" w:eastAsia="en-US"/>
        </w:rPr>
        <w:t>’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язку на території сільської ради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ро надання дозволу на </w:t>
      </w:r>
      <w:r>
        <w:rPr>
          <w:rFonts w:eastAsia="Calibri"/>
          <w:b/>
          <w:i/>
          <w:sz w:val="22"/>
          <w:szCs w:val="22"/>
          <w:lang w:val="uk-UA" w:eastAsia="en-US"/>
        </w:rPr>
        <w:t>розчистку порослі дерев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В. Л., Туртурі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Про підготовку проектної заявки плану розвитку об’єднаної територіальної громади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360" w:hanging="0"/>
        <w:jc w:val="both"/>
        <w:rPr/>
      </w:pPr>
      <w:r>
        <w:rPr>
          <w:b/>
        </w:rPr>
        <w:t>4.</w:t>
      </w:r>
      <w:r>
        <w:rPr>
          <w:b/>
          <w:u w:val="single"/>
        </w:rPr>
        <w:t xml:space="preserve"> СЛУХАЛИ: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делегування повноважень відділу освіти, молоді та спорту сільської ради Маловисківської РДА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b/>
          <w:u w:val="single"/>
        </w:rPr>
        <w:t xml:space="preserve">СЛУХАЛИ: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 раду зобов’язань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.</w:t>
      </w:r>
    </w:p>
    <w:p>
      <w:pPr>
        <w:pStyle w:val="Style17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Волошина Г. В., Басець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8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u w:val="single"/>
        </w:rPr>
        <w:t xml:space="preserve">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Style17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P8"/>
        <w:shd w:fill="FFFFFF" w:val="clear"/>
        <w:spacing w:before="99" w:after="99"/>
        <w:rPr>
          <w:rStyle w:val="S1"/>
          <w:b/>
          <w:b/>
          <w:bCs/>
          <w:color w:val="000000"/>
          <w:lang w:val="uk-UA"/>
        </w:rPr>
      </w:pPr>
      <w:r>
        <w:rPr>
          <w:b/>
          <w:lang w:val="uk-UA"/>
        </w:rPr>
        <w:t>ВИСТУПИЛИ:</w:t>
      </w:r>
      <w:r>
        <w:rPr>
          <w:rStyle w:val="S1"/>
          <w:b/>
          <w:bCs/>
          <w:color w:val="000000"/>
          <w:lang w:val="uk-UA"/>
        </w:rPr>
        <w:t xml:space="preserve"> Волошина Г.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8"/>
        </w:numPr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u w:val="single"/>
        </w:rPr>
        <w:t xml:space="preserve">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Тененика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u w:val="single"/>
        </w:rPr>
        <w:t>СЛУХАЛИ:</w:t>
      </w:r>
      <w:r>
        <w:rPr>
          <w:b/>
          <w:i/>
          <w:lang w:val="uk-UA"/>
        </w:rPr>
        <w:t xml:space="preserve"> Про виділення  приміщення для проведення виборів Президента України в с. 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  <w:tab w:val="left" w:pos="851" w:leader="none"/>
        </w:tabs>
        <w:ind w:left="0" w:hanging="0"/>
        <w:rPr/>
      </w:pPr>
      <w:r>
        <w:rPr>
          <w:b/>
          <w:u w:val="single"/>
        </w:rPr>
        <w:t xml:space="preserve">СЛУХАЛИ: </w:t>
      </w:r>
      <w:r>
        <w:rPr>
          <w:b/>
          <w:i/>
          <w:lang w:val="uk-UA"/>
        </w:rPr>
        <w:t>Про виділення  приміщення для проведення виборів Президента України в с. Олексіївк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10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риведення  роботи Мар’янівської СБК у відповідність з  роботою виборчої дільничної комісії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ільський голова </w:t>
        <w:tab/>
        <w:tab/>
        <w:tab/>
        <w:tab/>
        <w:tab/>
        <w:t>О.Тененика.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lang w:val="uk-UA"/>
        </w:rPr>
        <w:t>11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color w:val="000000"/>
          <w:lang w:val="uk-UA"/>
        </w:rPr>
        <w:t xml:space="preserve">Про надання службових приміщень 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12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 xml:space="preserve">Про виділення  приміщення для 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Веселівка .</w:t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b/>
          <w:b/>
          <w:lang w:val="uk-UA"/>
        </w:rPr>
      </w:pPr>
      <w:r>
        <w:rPr>
          <w:b/>
          <w:lang w:val="uk-UA"/>
        </w:rPr>
        <w:t>ВИСТУПИЛИ: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13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риведення  роботи Веселівського СБК у відповідність з  роботою виборчої дільничної комісії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Волошина Г.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073816215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1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ходи щодо збереж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пошкоджень кабельних лін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в</w:t>
      </w:r>
      <w:r>
        <w:rPr>
          <w:b/>
        </w:rPr>
        <w:t>’</w:t>
      </w:r>
      <w:r>
        <w:rPr>
          <w:b/>
          <w:lang w:val="uk-UA"/>
        </w:rPr>
        <w:t>язку на територі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лист начальника лабораторії №42 ЦТОЕ №4 ТОВ «Атраком», відповідно до пункту 21 «Правил охорони ліній електрозв</w:t>
      </w:r>
      <w:r>
        <w:rPr/>
        <w:t>’</w:t>
      </w:r>
      <w:r>
        <w:rPr>
          <w:lang w:val="uk-UA"/>
        </w:rPr>
        <w:t>язку», затверджених постановою Кабінету Міністрів України від 28.10.2004 року №1465 та заслухавши інформацію сільського голови Тененики О.М.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боронити на території сільської ради в місцях проходження підземних кабельних ліній зв’язку проведення будь-яких земляних робіт на глибині більше як 30 см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і інших робіт, пов’язаних з розкриттям грунту, без попереднього погодження та письмового дозволу землевпорядника та виклику на місце робіт працівника ТОВ «АТРАКОМ», розташованого за адресою м. Кіровоград, вул. Орджонікідзе, 5, оф 326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клик працівника зв’язку повинен бути здійснений за 3 доби до початку виконання робі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нні у порушені Правил охорони ліній зв’язку згідно ст..188 та ст.. 360 Кримінального кодексу України притягуються до кримінальної та матеріальної відповідальності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знайомити з цим рішенням всіх мешканців, що проживають на території сіль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 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530287904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березня  2019 року</w:t>
        <w:tab/>
        <w:t xml:space="preserve">                                                                                     № 32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b/>
          <w:i/>
          <w:color w:val="000000"/>
          <w:lang w:val="uk-UA"/>
        </w:rPr>
        <w:t xml:space="preserve">Про надання дозволу на </w:t>
      </w:r>
      <w:r>
        <w:rPr>
          <w:b/>
          <w:i/>
          <w:lang w:val="uk-UA"/>
        </w:rPr>
        <w:t>розчистку порослі дерев.</w:t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 xml:space="preserve">розчистку порослів дере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двоповерхового будинку «колишньої школи» ПАТ «Мар’</w:t>
      </w:r>
      <w:r>
        <w:rPr/>
        <w:t>янівське</w:t>
      </w:r>
      <w:r>
        <w:rPr>
          <w:lang w:val="uk-UA"/>
        </w:rPr>
        <w:t>» в с. Мар’</w:t>
      </w:r>
      <w:r>
        <w:rPr/>
        <w:t>янівка</w:t>
      </w:r>
      <w:r>
        <w:rPr>
          <w:color w:val="000000"/>
          <w:lang w:val="uk-UA"/>
        </w:rPr>
        <w:t xml:space="preserve"> вул. Карпенка Карого, 2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color w:val="000000"/>
          <w:lang w:val="uk-UA"/>
        </w:rPr>
        <w:t xml:space="preserve">2. Надати дозвіл на санітарну </w:t>
      </w:r>
      <w:r>
        <w:rPr>
          <w:lang w:val="uk-UA"/>
        </w:rPr>
        <w:t xml:space="preserve">розчистку порослів дере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біля двоповерхового будинку завідуючій ДНЗ «Ромашка» в с. Мар’</w:t>
      </w:r>
      <w:r>
        <w:rPr/>
        <w:t>янівка</w:t>
      </w:r>
      <w:r>
        <w:rPr>
          <w:color w:val="000000"/>
          <w:lang w:val="uk-UA"/>
        </w:rPr>
        <w:t xml:space="preserve"> просп.. Шатного, 12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lang w:val="uk-UA"/>
        </w:rPr>
        <w:t>3. 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210647107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ідготовка проектної заявки 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 xml:space="preserve">плану розвитку об’єднаної </w:t>
      </w:r>
    </w:p>
    <w:p>
      <w:pPr>
        <w:pStyle w:val="Normal"/>
        <w:rPr>
          <w:lang w:val="uk-UA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  <w:t>територіальної громади;</w:t>
      </w:r>
    </w:p>
    <w:p>
      <w:pPr>
        <w:pStyle w:val="Normal"/>
        <w:spacing w:lineRule="auto" w:line="276" w:before="0" w:after="20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ідставі рішення сесії Мар’янівської ради № 23 від 06.03.2019 року «Про внесення змін до рішення №18 від 22.01.19 р «Про сільський бюджет»», виготовити проектну-кошторисну документацію по капітальному ремонту автомобільних доріг загального користування,  місцевого значення для подальшого проведення ремонтних робіт за рахунок субвенції з державним бюджетом на формування інфраструктури об’</w:t>
      </w:r>
      <w:r>
        <w:rPr>
          <w:rFonts w:eastAsia="Calibri"/>
          <w:lang w:val="ru-RU" w:eastAsia="en-US"/>
        </w:rPr>
        <w:t>єднаних територіальних громад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eastAsia="Calibri"/>
          <w:lang w:val="uk-UA" w:eastAsia="en-US"/>
        </w:rPr>
      </w:pPr>
      <w:r>
        <w:rPr>
          <w:color w:val="000000"/>
          <w:lang w:val="uk-UA"/>
        </w:rPr>
        <w:t>2. Контроль за виконанням цього рішення покласти на сільського  голову Тененику О.М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041486577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4</w:t>
      </w:r>
      <w:bookmarkStart w:id="0" w:name="_GoBack"/>
      <w:bookmarkEnd w:id="0"/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 xml:space="preserve">Про делегування повноважень 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 xml:space="preserve">відділу освіти, молоді та спорту 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сільської ради Маловисківської РД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розпорядження голови сільської ради від 11.03.2019 р № 02-35/10 «Про зупинення рішення Мар’янівської сільської ради №72 від 06 березня 2019 року»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  <w:lang w:val="uk-UA"/>
        </w:rPr>
        <w:t>На сьогоднішній день питання, щодо делегування повноважень по управлінню закладами освіти підпорядкованими Мар’</w:t>
      </w:r>
      <w:r>
        <w:rPr>
          <w:color w:val="000000"/>
        </w:rPr>
        <w:t>янів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сіль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рад</w:t>
      </w:r>
      <w:r>
        <w:rPr>
          <w:color w:val="000000"/>
          <w:lang w:val="uk-UA"/>
        </w:rPr>
        <w:t>і є передчасним та не обґрунтовани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rPr>
          <w:rFonts w:eastAsia="Calibri"/>
          <w:lang w:val="uk-UA" w:eastAsia="en-US"/>
        </w:rPr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064087605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5 березня  2019 року</w:t>
        <w:tab/>
        <w:t xml:space="preserve">                                                                                     № 3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Про взяття на сільську</w:t>
      </w:r>
    </w:p>
    <w:p>
      <w:pPr>
        <w:pStyle w:val="Style17"/>
        <w:ind w:left="360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  <w:t>раду зобов’язань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rFonts w:eastAsia="Calibri"/>
          <w:b/>
          <w:i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color w:val="000000"/>
          <w:lang w:val="uk-UA"/>
        </w:rPr>
        <w:t xml:space="preserve">Згідно ст.32 Закону України „Про місцеве самоврядування в Україні”та заслухавши інформацію сільського голови Тененики О.М., </w:t>
      </w:r>
      <w:r>
        <w:rPr>
          <w:lang w:val="uk-UA"/>
        </w:rPr>
        <w:t>виконком сільської ради,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Сільській раді взяти зобов’язання стосовно забезпечення  фахівців з вищою педагогічною освітою педагогічних спеціальностей на строк не менше ніж три роки безоплатним користуванням житлом з опаленням і освітленням у межах, встановлених законодавством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textAlignment w:val="baseline"/>
        <w:rPr/>
      </w:pP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 w:before="0" w:after="200"/>
        <w:ind w:left="851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161753808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348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348 в кабінеті художньої самодіяльності Мар’янівського СБ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сільської ради Овсянік А.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Спеціаліста сільської ради Соловей Т. 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Сільський голова                      О. Тененика</w:t>
      </w:r>
      <w:r>
        <w:rPr>
          <w:sz w:val="28"/>
          <w:szCs w:val="28"/>
          <w:lang w:val="uk-UA"/>
        </w:rPr>
        <w:t xml:space="preserve"> . 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1306901646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349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349 в кабінеті завідуючої Олексіївським ДНЗ «Вишеньк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сільської ради Овсянік А. 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Завідуюча Олексіївським ДНЗ «Вишенька» Овчіннікова Н. 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Сільський голова                      О. Тененика . 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264912786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Мар’</w:t>
      </w:r>
      <w:r>
        <w:rPr>
          <w:b/>
          <w:i/>
        </w:rPr>
        <w:t>янівк</w:t>
      </w:r>
      <w:r>
        <w:rPr>
          <w:b/>
          <w:i/>
          <w:lang w:val="uk-UA"/>
        </w:rPr>
        <w:t>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ділити приміщення фойє та глядацький зал в Мар’янівському СБК для голосування на період проведення виборів Президента України за адресою: с. Мар’янівка просп.. Шатного,14 Маловисківського району Кіровоградської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44.25pt" filled="f" o:ole="">
            <v:imagedata r:id="rId23" o:title=""/>
          </v:shape>
          <o:OLEObject Type="Embed" ProgID="" ShapeID="ole_rId22" DrawAspect="Content" ObjectID="_696395994" r:id="rId2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Олексіївк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ункту 1 частини "а" статті 29 Закону України„Про місцеве самоврядування в Україні” п.2 ст.83 Закону України  «Про вибори народних депутатів України»  та заслухавши інформацію сільського голови Тененики О.М., виконком сільської рад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ind w:left="10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Виділити приміщення в кабінеті завідуючої ДНЗ «Вишенька»  для голосування на період проведення виборів Президента України за адресою: с. Олексіївка вул. Перспективна,2  Маловисківського району Кіровоградської області.</w:t>
      </w:r>
    </w:p>
    <w:p>
      <w:pPr>
        <w:pStyle w:val="Style17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ind w:left="1068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44.25pt" filled="f" o:ole="">
            <v:imagedata r:id="rId25" o:title=""/>
          </v:shape>
          <o:OLEObject Type="Embed" ProgID="" ShapeID="ole_rId24" DrawAspect="Content" ObjectID="_1577851376" r:id="rId2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0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ведення  роботи Мар’янівської СБ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повідність з  роботою виборчої дільничної коміс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директора Мар’янівського СБК Бондаренка С.І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вести графіки роботи Мар’янівського СБК у відповідність з графіком роботи виборчої дільничної комісії на період проведення виборів Президента Україн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проведення культурно-масових заходів в Мар’янівському СБК на період проведення місцевих виборів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роботу клубних формувань на період проведення виборів Президента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44.25pt" filled="f" o:ole="">
            <v:imagedata r:id="rId27" o:title=""/>
          </v:shape>
          <o:OLEObject Type="Embed" ProgID="" ShapeID="ole_rId26" DrawAspect="Content" ObjectID="_1380739255" r:id="rId2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надання службових приміщень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для розміщення та роботи ДВК </w:t>
      </w:r>
      <w:r>
        <w:rPr>
          <w:color w:val="000000"/>
          <w:sz w:val="28"/>
          <w:szCs w:val="28"/>
          <w:lang w:val="uk-UA"/>
        </w:rPr>
        <w:t>№350430</w:t>
      </w:r>
    </w:p>
    <w:p>
      <w:pPr>
        <w:pStyle w:val="Normal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106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містити ДВК№350430 в кабінеті дільничного інспектора поліції Веселівський СБ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ити комісію щодо передачі  даних  приміщень та скласти акт прийому передачі,   в склад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Секретаря виконкому Овсянникова М. 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В. о. старости Веселівської с/р Волошин Г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Бухгалтер Веселівської с/р Берегова О. 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Завідувач бібліотеки Ковтун Д. І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ити за собо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Сільський голова                      О. Тененика . 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44.25pt" filled="f" o:ole="">
            <v:imagedata r:id="rId29" o:title=""/>
          </v:shape>
          <o:OLEObject Type="Embed" ProgID="" ShapeID="ole_rId28" DrawAspect="Content" ObjectID="_671119562" r:id="rId2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2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 приміщення для </w:t>
      </w:r>
    </w:p>
    <w:p>
      <w:pPr>
        <w:pStyle w:val="Normal"/>
        <w:rPr/>
      </w:pPr>
      <w:r>
        <w:rPr>
          <w:b/>
          <w:i/>
          <w:lang w:val="uk-UA"/>
        </w:rPr>
        <w:t xml:space="preserve">проведення виборів Президента </w:t>
      </w:r>
    </w:p>
    <w:p>
      <w:pPr>
        <w:pStyle w:val="Normal"/>
        <w:rPr/>
      </w:pPr>
      <w:r>
        <w:rPr>
          <w:b/>
          <w:i/>
          <w:lang w:val="uk-UA"/>
        </w:rPr>
        <w:t>України в с. Веселівк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uk-UA"/>
        </w:rPr>
        <w:t>Відповідно  статті 42 Закону України «Про місцеве самоврядування в Україні» ст.39 Закону України  «П</w:t>
      </w:r>
      <w:r>
        <w:rPr>
          <w:bCs/>
          <w:color w:val="000000"/>
          <w:shd w:fill="FFFFFF" w:val="clear"/>
        </w:rPr>
        <w:t>ро вибори Президента України</w:t>
      </w:r>
      <w:r>
        <w:rPr>
          <w:bCs/>
          <w:color w:val="000000"/>
          <w:shd w:fill="FFFFFF" w:val="clear"/>
          <w:lang w:val="uk-UA"/>
        </w:rPr>
        <w:t>»</w:t>
      </w:r>
      <w:r>
        <w:rPr>
          <w:color w:val="000000"/>
          <w:lang w:val="uk-UA"/>
        </w:rPr>
        <w:t xml:space="preserve">  та вважаю за необхідне: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Виділити приміщення фойє  Веселівського СБК для голосування на період проведення виборів Президента України за адресою: с. Веселівка Новомиргородського району Кіровоградської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3.</w:t>
      </w:r>
      <w:r>
        <w:rPr>
          <w:color w:val="000000"/>
        </w:rPr>
        <w:t xml:space="preserve">  Контроль за виконанням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ць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класти на сільського  голову Тененику О.М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44.25pt" filled="f" o:ole="">
            <v:imagedata r:id="rId31" o:title=""/>
          </v:shape>
          <o:OLEObject Type="Embed" ProgID="" ShapeID="ole_rId30" DrawAspect="Content" ObjectID="_1830036148" r:id="rId3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5 березня  2019 року</w:t>
        <w:tab/>
        <w:tab/>
        <w:tab/>
        <w:tab/>
        <w:tab/>
        <w:tab/>
        <w:tab/>
        <w:tab/>
        <w:tab/>
        <w:t>№ 43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ведення  роботи Веселівського СБ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повідність з  роботою виборчої дільничної коміс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директора Мар’янівського СБК Бондаренка С.І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jc w:val="both"/>
        <w:rPr/>
      </w:pPr>
      <w:r>
        <w:rPr/>
        <w:t>Привести графіки роботи Веселівського СБК у відповідність з графіком роботи виборчої дільничної комісії на період проведення виборів Президента Україн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проведення культурно-масових заходів в Веселівському СБК на період проведення місцевих виборів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/>
      </w:pPr>
      <w:r>
        <w:rPr/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пинити роботу клубних формувань на період проведення виборів Президента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eastAsia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single"/>
        <w:rFonts w:eastAsia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 w:val="false"/>
      <w:color w:val="000000"/>
      <w:sz w:val="24"/>
      <w:u w:val="singl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5:00Z</dcterms:created>
  <dc:creator>Admin1</dc:creator>
  <dc:description/>
  <cp:keywords/>
  <dc:language>en-US</dc:language>
  <cp:lastModifiedBy>Оксана</cp:lastModifiedBy>
  <cp:lastPrinted>2019-03-15T11:45:00Z</cp:lastPrinted>
  <dcterms:modified xsi:type="dcterms:W3CDTF">2019-03-27T12:29:00Z</dcterms:modified>
  <cp:revision>11</cp:revision>
  <dc:subject/>
  <dc:title/>
</cp:coreProperties>
</file>