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их ділянок громадянину Салову С.В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Салова С.В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. Салову Сергію Вікторовичу 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код КВЦПЗ – 02.01) для індивідуального садівництва (код КВЦПЗ – 01.05)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</w:t>
      </w:r>
      <w:r>
        <w:rPr>
          <w:sz w:val="28"/>
          <w:szCs w:val="28"/>
          <w:lang w:val="uk-UA"/>
        </w:rPr>
        <w:t>, вул. Успішна, 119.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Салову Сергію Вікторовичу земельні ділянки: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56) для будівництва і обслуговування житлового будинку, господарських будівель і споруд (присадибна ділянка)(згідно КВЦПЗ –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- площею 0,0500 гектар (кадастровий номер 3523181200:51:000:0352) для індивідуального садівництва (згідно КВЦПЗ –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Успішна, 119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Салову Сергію Вікто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44:00Z</cp:lastPrinted>
  <dcterms:modified xsi:type="dcterms:W3CDTF">2021-12-28T08:44:00Z</dcterms:modified>
  <cp:revision>56</cp:revision>
  <dc:subject/>
  <dc:title>ШОСТА СЕСІЯ ВЕЛИКОВИСКІВСЬКОЇ СІЛЬСЬКОЇ РАДИ</dc:title>
</cp:coreProperties>
</file>