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70049340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7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всянников А. 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Овсянников Андрій Миколайович</w:t>
      </w:r>
      <w:r>
        <w:rPr>
          <w:rFonts w:cs="Times New Roman CYR" w:ascii="Times New Roman CYR" w:hAnsi="Times New Roman CYR"/>
        </w:rPr>
        <w:t xml:space="preserve"> земельну ділянку загальною площею 0,5500 га, для будівництва і обслуговування жилого будинку, господарських будівель і споруд (присадибна ділянка)  площею 0,25 з кадастровим номером 3523183600:51:000:0180 та для ведення особистого селянського господарства площею 0,30 га  з  кадастровим номером 3523183600:51:000:0181 що знаходиться на території Мар’янівської сільської ради (в межах населеного пункту) с. Мар’янівка по вул. Промислова, 20 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Овсянникову Андрію Миколай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1:00Z</dcterms:modified>
  <cp:revision>51</cp:revision>
  <dc:subject/>
  <dc:title/>
</cp:coreProperties>
</file>