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ВИКОНАВЧИЙ КОМІТЕТ МАРЯНІВСЬКОЇ СІЛЬСЬКОЇ РАДИ</w:t>
        <w:br/>
        <w:t>НОВОУКРАЇНСЬКОГО РАЙОНУ КІРОВОГРАДСЬКОЇ ОБЛАСТІ</w:t>
      </w:r>
    </w:p>
    <w:p>
      <w:pPr>
        <w:pStyle w:val="Normal"/>
        <w:spacing w:before="120" w:after="120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РІШЕННЯ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5 березня 2021 року</w:t>
        <w:tab/>
      </w:r>
      <w:r>
        <w:rPr>
          <w:spacing w:val="20"/>
          <w:sz w:val="28"/>
          <w:lang w:val="uk-UA"/>
        </w:rPr>
        <w:tab/>
        <w:tab/>
      </w:r>
      <w:r>
        <w:rPr>
          <w:sz w:val="28"/>
          <w:szCs w:val="28"/>
          <w:lang w:val="uk-UA"/>
        </w:rPr>
        <w:tab/>
        <w:tab/>
        <w:tab/>
        <w:tab/>
        <w:tab/>
        <w:tab/>
        <w:t>№ 23</w:t>
      </w:r>
    </w:p>
    <w:p>
      <w:pPr>
        <w:pStyle w:val="Normal"/>
        <w:spacing w:lineRule="auto" w:line="480"/>
        <w:jc w:val="center"/>
        <w:rPr>
          <w:spacing w:val="20"/>
          <w:sz w:val="28"/>
          <w:lang w:val="uk-UA"/>
        </w:rPr>
      </w:pPr>
      <w:r>
        <w:rPr>
          <w:spacing w:val="20"/>
          <w:sz w:val="28"/>
          <w:lang w:val="uk-UA"/>
        </w:rPr>
        <w:t>село Велика Виска</w:t>
      </w:r>
    </w:p>
    <w:p>
      <w:pPr>
        <w:pStyle w:val="22"/>
        <w:spacing w:lineRule="auto" w:line="240"/>
        <w:ind w:right="5385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плану основних заходів цивільного захисту на території Мар’янівської сільської ради на 2021 рік</w:t>
      </w:r>
    </w:p>
    <w:p>
      <w:pPr>
        <w:pStyle w:val="Normal"/>
        <w:ind w:firstLine="567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ті 130 Кодексу цивільного захисту України, пункту 3 статті 36 Закону України «Про місцеве самоврядування в Україні», розпорядження Кабінету Міністрів України від 28 грудня 2020 року № 1659-р «Про затвердження плану основних заходів цивільного захисту на 2021 рік», взявши до уваги розпорядження голови Кіровоградської ОДА від 12.02.2021 року № 113-р «Про реалізацію заходів цивільного захисту», з метою організації виконання на території сільської ради основних заходів цивільного захисту,</w:t>
      </w:r>
    </w:p>
    <w:p>
      <w:pPr>
        <w:pStyle w:val="TextBodyIndent"/>
        <w:spacing w:before="120" w:after="120"/>
        <w:ind w:hanging="0"/>
        <w:jc w:val="center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  <w:t>виконком сільської ради</w:t>
        <w:br/>
        <w:t>ВИРІШИВ: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>1. Затвердити план основних заходів цивільного захисту на території Мар’янівської сільської ради на 2021 рік (додається)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>2. Виконавчому комітету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р’янівської сільської ради інформувати департамент з питань оборонної роботи, цивільного захисту населення та взаємодії з правоохоронними органами обласної державної адміністрації про хід виконання заходів до 31 березня та 30 червня 2021 року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заступника Мар’янівського сільського голови з питань діяльності виконавчих органів Торяника М.В.</w:t>
      </w:r>
    </w:p>
    <w:p>
      <w:pPr>
        <w:pStyle w:val="Normal"/>
        <w:tabs>
          <w:tab w:val="clear" w:pos="709"/>
          <w:tab w:val="left" w:pos="5387" w:leader="none"/>
        </w:tabs>
        <w:spacing w:before="0" w:after="12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387" w:leader="none"/>
        </w:tabs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t>Мар’янівський</w:t>
      </w:r>
      <w:r>
        <w:rPr>
          <w:rStyle w:val="FontStyle12"/>
          <w:sz w:val="28"/>
          <w:szCs w:val="28"/>
          <w:lang w:val="uk-UA" w:eastAsia="uk-UA"/>
        </w:rPr>
        <w:t xml:space="preserve"> сільський голова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>А. Флоря</w:t>
      </w:r>
      <w:r>
        <w:br w:type="page"/>
      </w:r>
    </w:p>
    <w:p>
      <w:pPr>
        <w:pStyle w:val="Normal"/>
        <w:spacing w:lineRule="auto" w:line="216"/>
        <w:ind w:left="6663" w:hanging="0"/>
        <w:rPr>
          <w:lang w:val="uk-UA"/>
        </w:rPr>
      </w:pPr>
      <w:r>
        <w:rPr>
          <w:lang w:val="uk-UA"/>
        </w:rPr>
        <w:t>ЗАТВЕРДЖЕНО</w:t>
        <w:br/>
        <w:t xml:space="preserve">рішенням виконкому </w:t>
      </w:r>
      <w:r>
        <w:rPr>
          <w:szCs w:val="28"/>
          <w:lang w:val="uk-UA"/>
        </w:rPr>
        <w:t>Мар’янівської</w:t>
      </w:r>
      <w:r>
        <w:rPr>
          <w:sz w:val="22"/>
          <w:lang w:val="uk-UA"/>
        </w:rPr>
        <w:t xml:space="preserve"> </w:t>
      </w:r>
      <w:r>
        <w:rPr>
          <w:lang w:val="uk-UA"/>
        </w:rPr>
        <w:t>сільської ради від 25.03.2021 р. № 23</w:t>
      </w:r>
    </w:p>
    <w:p>
      <w:pPr>
        <w:pStyle w:val="Normal"/>
        <w:spacing w:lineRule="auto" w:line="216"/>
        <w:ind w:left="6663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16"/>
        <w:ind w:left="6663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</w:t>
        <w:br/>
        <w:t>основних заходів цивільного захисту на території</w:t>
        <w:br/>
        <w:t xml:space="preserve">Мар’янівської сільської ради на 2021 рік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032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675"/>
        <w:gridCol w:w="4962"/>
        <w:gridCol w:w="2977"/>
        <w:gridCol w:w="1418"/>
      </w:tblGrid>
      <w:tr>
        <w:trPr>
          <w:tblHeader w:val="true"/>
          <w:trHeight w:val="2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 xml:space="preserve">№ </w:t>
            </w:r>
            <w:r>
              <w:rPr>
                <w:i/>
                <w:szCs w:val="28"/>
                <w:lang w:val="uk-UA"/>
              </w:rPr>
              <w:t>з/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Зміст заход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Відповідальні виконавц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Строк виконання</w:t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Уточнення складу сил цивільного захисту територіальної підсистеми ЄДСЦЗ (її ланок) ( територіальних формувань ЦЗ, територіальних спеціалізованих служб ЦЗ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Комісія з питань техногенно-екологічної безпеки та надзвичайних ситуацій сільськ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березень</w:t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Організація та проведення навчань з органами управління та силами цивільного захисту ланки щодо підвищення готовності до дій за призначенням, та щодо дій переведення з режиму функціонування в мирний час на режим функціонування в особливий період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Комісія з питань техногенно-екологічної безпеки та надзвичайних ситуацій сільськ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червень, листопад</w:t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Розроблення планів реагування на надзвичайні ситуації та на особливий період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Комісія з питань техногенно-екологічної безпеки та надзвичайних ситуацій сільськ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лютий- квітень</w:t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Розроблення плану евакуації населення, яке проживає в населених пунктах, що розташовані в можливих зонах виникнення надзвичайних ситуаці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Комісія з питань евакуації сільської рад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лютий- квітень</w:t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Проведення навчань з органами управління та силами цивільного захисту щодо заходів з евакуації населенн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5"/>
                <w:szCs w:val="25"/>
                <w:lang w:val="uk-UA"/>
              </w:rPr>
              <w:t>Комісія з питань техногенно-екологічної безпеки та надзвичайних ситуацій сільськ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червень, листопад</w:t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Проведення навчання непрацюючого населення діям у надзвичайних ситуаціях шляхом:</w:t>
            </w:r>
          </w:p>
          <w:p>
            <w:pPr>
              <w:pStyle w:val="Normal"/>
              <w:spacing w:before="0" w:after="0"/>
              <w:contextualSpacing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 </w:t>
            </w:r>
            <w:r>
              <w:rPr>
                <w:sz w:val="25"/>
                <w:szCs w:val="25"/>
                <w:lang w:val="uk-UA"/>
              </w:rPr>
              <w:t xml:space="preserve">-створення консультаційного пункту;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5"/>
                <w:szCs w:val="25"/>
                <w:lang w:val="uk-UA"/>
              </w:rPr>
              <w:t xml:space="preserve"> </w:t>
            </w:r>
            <w:r>
              <w:rPr>
                <w:sz w:val="25"/>
                <w:szCs w:val="25"/>
                <w:lang w:val="uk-UA"/>
              </w:rPr>
              <w:t>-розміщення інформаційно-довідкових куточків з питань цивільного захисту у адміністративних будівлях сільської ради у всіх населених пунктах громади;</w:t>
            </w:r>
          </w:p>
          <w:p>
            <w:pPr>
              <w:pStyle w:val="Normal"/>
              <w:spacing w:before="0" w:after="0"/>
              <w:contextualSpacing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 </w:t>
            </w:r>
            <w:r>
              <w:rPr>
                <w:sz w:val="25"/>
                <w:szCs w:val="25"/>
                <w:lang w:val="uk-UA"/>
              </w:rPr>
              <w:t xml:space="preserve">- створення рубрики на офіційному сайті сільської ради «Дії населення у разі виникнення надзвичайних ситуацій»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Комісія з питань техногенно-екологічної безпеки та надзвичайних ситуацій сільськ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протягом року</w:t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Визначення обсягу замовлення і надання заявки для затвердження планів комплектування слухачами навчально-методичного центру цивільного захисту та безпеки життєдіяльності області на 2022 рі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before="0" w:after="0"/>
              <w:contextualSpacing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виконавчий коміт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до 01 вересня </w:t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Ведення обліку потенційно небезпечних об’єктів на території сільської рад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Комісія з питань техногенно-екологічної безпеки та надзвичайних ситуацій сільськ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постійно</w:t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Проведення перевірки стану утримання та використання захисних споруд цивільного захист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Комісія з питань техногенно-екологічної безпеки та надзвичайних ситуацій сільськ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червень, липень</w:t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Проведення обстеження підвальних приміщень об’єктів, що використовуються суб’єктами господарювання, вжиття заходів щодо можливості їх використання в якості захисних спору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керівники суб’єктів господарювання, що здійснюють свою діяльність на території громади, керівники комунальних заклад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червень, липень</w:t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Проведення  наради щодо техногенного та протипожежного стану закладів освіти під час підготовки до навчального 2021/2022 рок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0" w:leader="none"/>
              </w:tabs>
              <w:spacing w:before="0" w:after="0"/>
              <w:contextualSpacing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виконавчий комітет, відділ осві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до 01 вересня</w:t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Розроблення та здійснення комплексу організаційних та практичних заходів щодо запобігання виникненню:</w:t>
            </w:r>
          </w:p>
          <w:p>
            <w:pPr>
              <w:pStyle w:val="Normal"/>
              <w:spacing w:before="0" w:after="0"/>
              <w:contextualSpacing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- дощових паводків у весняно-літній період; </w:t>
            </w:r>
          </w:p>
          <w:p>
            <w:pPr>
              <w:pStyle w:val="Normal"/>
              <w:spacing w:before="0" w:after="0"/>
              <w:contextualSpacing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 пожеж у літньо-осінній період;</w:t>
            </w:r>
          </w:p>
          <w:p>
            <w:pPr>
              <w:pStyle w:val="Normal"/>
              <w:spacing w:before="0" w:after="0"/>
              <w:contextualSpacing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 надзвичайних подій у період сильних снігопадів, ожеледиці та низьких температу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0" w:leader="none"/>
              </w:tabs>
              <w:spacing w:before="0" w:after="0"/>
              <w:contextualSpacing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Комісія з питань техногенно-екологічної безпеки та надзвичайних ситуацій сільської рад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квітень червень жовтень</w:t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Підбиття підсумків роботи у сфері цивільного захисту у 2021 році та визначення основних завдань з питань цивільного захисту на 2022 рі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Комісія з питань техногенно-екологічної безпеки та надзвичайних ситуацій сільської ради, виконавчий коміт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грудень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3960" w:leader="none"/>
        </w:tabs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3960" w:leader="none"/>
        </w:tabs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3960" w:leader="none"/>
        </w:tabs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16"/>
        <w:jc w:val="center"/>
        <w:outlineLvl w:val="0"/>
        <w:rPr>
          <w:bCs/>
          <w:color w:val="000000"/>
          <w:kern w:val="2"/>
          <w:sz w:val="28"/>
          <w:szCs w:val="28"/>
          <w:lang w:val="uk-UA"/>
        </w:rPr>
      </w:pPr>
      <w:r>
        <w:rPr>
          <w:bCs/>
          <w:color w:val="000000"/>
          <w:kern w:val="2"/>
          <w:sz w:val="28"/>
          <w:szCs w:val="28"/>
          <w:lang w:val="uk-UA"/>
        </w:rPr>
        <w:t>Мар’янівський сільський голова</w:t>
        <w:tab/>
        <w:tab/>
        <w:tab/>
        <w:tab/>
        <w:tab/>
        <w:tab/>
        <w:t>А. Флоря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</w:rPr>
  </w:style>
  <w:style w:type="character" w:styleId="Style12">
    <w:name w:val="Нижний колонтитул Знак"/>
    <w:qFormat/>
    <w:rPr>
      <w:sz w:val="24"/>
    </w:rPr>
  </w:style>
  <w:style w:type="character" w:styleId="FontStyle14">
    <w:name w:val="Font Style14"/>
    <w:qFormat/>
    <w:rPr>
      <w:rFonts w:ascii="Times New Roman" w:hAnsi="Times New Roman" w:cs="Times New Roman"/>
      <w:sz w:val="16"/>
      <w:szCs w:val="1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9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360" w:before="120" w:after="0"/>
      <w:ind w:firstLine="539"/>
      <w:jc w:val="both"/>
    </w:pPr>
    <w:rPr>
      <w:sz w:val="28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Style14">
    <w:name w:val="Абзац списка"/>
    <w:basedOn w:val="Normal"/>
    <w:qFormat/>
    <w:pPr>
      <w:ind w:left="708" w:hanging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0:01:00Z</dcterms:created>
  <dc:creator>совет</dc:creator>
  <dc:description/>
  <cp:keywords/>
  <dc:language>en-US</dc:language>
  <cp:lastModifiedBy>Comp</cp:lastModifiedBy>
  <cp:lastPrinted>2020-12-21T08:39:00Z</cp:lastPrinted>
  <dcterms:modified xsi:type="dcterms:W3CDTF">2021-03-25T10:19:00Z</dcterms:modified>
  <cp:revision>4</cp:revision>
  <dc:subject/>
  <dc:title>ВЕЛИКОВИСЬКІВСЬКА    СІЛЬСЬКА   РАДА</dc:title>
</cp:coreProperties>
</file>