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ів землеустрою та передачу земельної ділянки у власність гр. Самойленку С.О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35, 40, 116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мойленка С.О.,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Самойленку Сергію Олексійовичу загальною площею 0,2500 га для будівництва і обслуговування жилого будинку, господарських будівель і споруд (присадибна ділянка) в межах с. Велика Виска по </w:t>
      </w:r>
      <w:r>
        <w:rPr>
          <w:bCs/>
          <w:sz w:val="28"/>
          <w:szCs w:val="28"/>
          <w:lang w:val="uk-UA"/>
        </w:rPr>
        <w:t>вул. Поштовій, 174 А,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проект землеустрою щодо відведення земельної ділянки сільськогосподарського призначення у власність громадянину Самойленку Сергію Олексійовичу загальною площею 0,0876 га для ведення садівництва в межах с. Велика Виска по </w:t>
      </w:r>
      <w:r>
        <w:rPr>
          <w:bCs/>
          <w:sz w:val="28"/>
          <w:szCs w:val="28"/>
          <w:lang w:val="uk-UA"/>
        </w:rPr>
        <w:t>вул. Поштовій, 174 А,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ередати безоплатно у власність громадянину Самойленку Сергію Олексійовичу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земельну ділянку площею 0,2500 гектар (кадастровий номер 3523181200:51:000:0279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земельну ділянку площею 0,0876 гектар (кадастровий номер 3523181200:51:000:0167) для індивідуального садівництва,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>вулиця Поштова, 174 А</w:t>
      </w:r>
      <w:r>
        <w:rPr>
          <w:sz w:val="28"/>
          <w:szCs w:val="28"/>
          <w:lang w:val="uk-UA"/>
        </w:rPr>
        <w:t>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4. Громадянину Самойленку Сергію Олекс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6:00Z</dcterms:modified>
  <cp:revision>35</cp:revision>
  <dc:subject/>
  <dc:title>ШОСТА СЕСІЯ ВЕЛИКОВИСКІВСЬКОЇ СІЛЬСЬКОЇ РАДИ</dc:title>
</cp:coreProperties>
</file>