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08884687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1 квіт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43655844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1 квіт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внесення змін до графіку роботи художнього керівника СБ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  <w:r>
        <w:rPr>
          <w:b/>
          <w:i/>
          <w:color w:val="000000"/>
        </w:rPr>
        <w:t>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: «Баня», «Ветаптека», які знаходяться на території с. Мар’янівка. 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, які знаходяться на території с. Мар’янів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внесення змін до графіку роботи художнього керівника СБК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Басецький В. Л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: «Баня», «Ветаптека», які знаходяться на території с. Мар’янів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5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, які знаходяться на території с. Мар’янівк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6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7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>8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огодження участі у проекті «Поліцейський офіцер громади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Овсянников М. А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406724571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внесення змін до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удожнього керівника СБ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художнього керівника Мар’янівського СБК Бондаренка О. С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зміни до графіку роботи художнього керівника Мар’</w:t>
      </w:r>
      <w:r>
        <w:rPr>
          <w:lang w:val="ru-RU"/>
        </w:rPr>
        <w:t>янівськогоСБК,а сааме: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н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Вт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р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Чт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т – 14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б – 12</w:t>
      </w:r>
      <w:r>
        <w:rPr>
          <w:vertAlign w:val="superscript"/>
        </w:rPr>
        <w:t>00</w:t>
      </w:r>
      <w:r>
        <w:rPr/>
        <w:t>-16</w:t>
      </w:r>
      <w:r>
        <w:rPr>
          <w:vertAlign w:val="superscript"/>
        </w:rPr>
        <w:t>00</w:t>
      </w:r>
      <w:r>
        <w:rPr/>
        <w:t>, 18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Нд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438598528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організацію на громадських 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засадах роботи хореографічного </w:t>
      </w:r>
    </w:p>
    <w:p>
      <w:pPr>
        <w:pStyle w:val="Normal"/>
        <w:rPr/>
      </w:pPr>
      <w:r>
        <w:rPr>
          <w:b/>
          <w:i/>
          <w:color w:val="000000"/>
          <w:lang w:val="uk-UA"/>
        </w:rPr>
        <w:t>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ініціативної групи жителів с. Мар’янівка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ізувати на громадських засадах роботу хореографічного гуртка «Оксамит» при Мар’</w:t>
      </w:r>
      <w:r>
        <w:rPr>
          <w:lang w:val="ru-RU"/>
        </w:rPr>
        <w:t>янівському СБК з проведенням занять двічі на тиждень по три години, а саме щосуботи та щонеділі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375860269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 2019 року</w:t>
        <w:tab/>
        <w:t xml:space="preserve">                                                                                     № 49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Валантерець А. І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аду</w:t>
      </w:r>
      <w:r>
        <w:rPr>
          <w:color w:val="000000"/>
          <w:lang w:val="uk-UA"/>
        </w:rPr>
        <w:t xml:space="preserve"> на території села Мар’янівка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39116379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uk-UA"/>
        </w:rPr>
        <w:t>5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будівлі </w:t>
      </w:r>
      <w:r>
        <w:rPr>
          <w:b/>
          <w:lang w:val="uk-UA"/>
        </w:rPr>
        <w:t>«Бані» та «Ветаптеки»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</w:t>
      </w:r>
      <w:r>
        <w:rPr>
          <w:lang w:val="uk-UA"/>
        </w:rPr>
        <w:t>ПАТ «Мар’</w:t>
      </w:r>
      <w:r>
        <w:rPr/>
        <w:t>янівське”, враховуючи те, що місц</w:t>
      </w:r>
      <w:r>
        <w:rPr>
          <w:lang w:val="uk-UA"/>
        </w:rPr>
        <w:t>ям</w:t>
      </w:r>
      <w:r>
        <w:rPr/>
        <w:t xml:space="preserve"> розташування будівлі </w:t>
      </w:r>
      <w:r>
        <w:rPr>
          <w:lang w:val="uk-UA"/>
        </w:rPr>
        <w:t>«Бані» та «Ветаптеки» в с. Мар’</w:t>
      </w:r>
      <w:r>
        <w:rPr/>
        <w:t xml:space="preserve">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будівлі «Бані» в с. Мар’</w:t>
      </w:r>
      <w:r>
        <w:rPr/>
        <w:t>янівка, яка знаходиться на території</w:t>
      </w:r>
      <w:r>
        <w:rPr>
          <w:lang w:val="uk-UA"/>
        </w:rPr>
        <w:t xml:space="preserve"> 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 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Присвоїти </w:t>
      </w:r>
      <w:r>
        <w:rPr>
          <w:lang w:val="uk-UA"/>
        </w:rPr>
        <w:t>будівлі «Ветаптеки»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5 а</w:t>
      </w:r>
    </w:p>
    <w:p>
      <w:pPr>
        <w:pStyle w:val="Normal"/>
        <w:ind w:left="360" w:hanging="0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2093317595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плексу агропромислових споруд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 xml:space="preserve">гр.. Басецького О. В., враховуючи те, що місцям розташування будівлі агропромислового комплексу в с. Мар’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комплексу агропромислових споруд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9 б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333141698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надання ордеру на житлове</w:t>
      </w:r>
    </w:p>
    <w:p>
      <w:pPr>
        <w:pStyle w:val="Normal"/>
        <w:jc w:val="both"/>
        <w:rPr/>
      </w:pPr>
      <w:r>
        <w:rPr>
          <w:b/>
          <w:lang w:val="uk-UA"/>
        </w:rPr>
        <w:t>приміщення за адресою с. Мар’</w:t>
      </w:r>
      <w:r>
        <w:rPr>
          <w:b/>
        </w:rPr>
        <w:t>янів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.. Шатного 11, кВ.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Давидовського А. І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4, громадянину Давидовському Анатолію Івановичу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72" w:hanging="372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935115967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2019 року</w:t>
        <w:tab/>
        <w:t xml:space="preserve">                                                                                     № 5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Поліщук Надії Ростиславівн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Поліщук Н. Р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>Надати з фонду непередбачених видатків кошти в сумі 5000 (п’ять тисяч) грн.. гр..  Поліщук Надії Ростислав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88157343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5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огодження участі у проекті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Поліцейський офіцер громади»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ЗУ «</w:t>
      </w:r>
      <w:r>
        <w:rPr>
          <w:bCs/>
          <w:color w:val="000000"/>
          <w:shd w:fill="FFFFFF" w:val="clear"/>
        </w:rPr>
        <w:t>Про добровільне об’єднання територіальних громад</w:t>
      </w:r>
      <w:r>
        <w:rPr>
          <w:bCs/>
          <w:color w:val="000000"/>
          <w:shd w:fill="FFFFFF" w:val="clear"/>
          <w:lang w:val="uk-UA"/>
        </w:rPr>
        <w:t>»</w:t>
      </w:r>
      <w:r>
        <w:rPr>
          <w:lang w:val="uk-UA"/>
        </w:rPr>
        <w:t>, ЗУ «</w:t>
      </w:r>
      <w:r>
        <w:rPr>
          <w:bCs/>
          <w:color w:val="000000"/>
          <w:shd w:fill="FFFFFF" w:val="clear"/>
        </w:rPr>
        <w:t>Про Національну поліцію</w:t>
      </w:r>
      <w:r>
        <w:rPr>
          <w:bCs/>
          <w:color w:val="000000"/>
          <w:shd w:fill="FFFFFF" w:val="clear"/>
          <w:lang w:val="uk-UA"/>
        </w:rPr>
        <w:t>» та заслухавши інформацію сільського голови О. Тенени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ій раді прийняти участь в проекті «Поліцейський офіцер громади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ому голові укласти меморандум про співпрацю та партнерство між Головним управлінням Національної поліції в Кіровоградській області та Мар’янівською сільською об'єднаною територіальною громадою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i w:val="false"/>
      <w:color w:val="000000"/>
      <w:sz w:val="24"/>
      <w:u w:val="singl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2:00Z</dcterms:created>
  <dc:creator>Admin1</dc:creator>
  <dc:description/>
  <cp:keywords/>
  <dc:language>en-US</dc:language>
  <cp:lastModifiedBy>Admin</cp:lastModifiedBy>
  <cp:lastPrinted>2019-03-25T12:45:00Z</cp:lastPrinted>
  <dcterms:modified xsi:type="dcterms:W3CDTF">2019-04-11T10:38:00Z</dcterms:modified>
  <cp:revision>10</cp:revision>
  <dc:subject/>
  <dc:title/>
</cp:coreProperties>
</file>