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ВОСЬ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червня 2021 року</w:t>
        <w:tab/>
        <w:tab/>
        <w:tab/>
        <w:tab/>
        <w:tab/>
        <w:tab/>
        <w:tab/>
        <w:tab/>
        <w:t>№ 22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</w:p>
    <w:p>
      <w:pPr>
        <w:pStyle w:val="Normal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статей 120, 141, 142 Земельного Кодексу України, на підставі пункту 34 частини першої статті 26 Закону України «Про місцеве самоврядування в Україні», у зв’язку зі смертю громадян або відмовою від користування земельними ділянками із земель житлової та громадської забудови та сільськогосподарського призначення,</w:t>
      </w:r>
    </w:p>
    <w:p>
      <w:pPr>
        <w:pStyle w:val="Normal"/>
        <w:spacing w:before="6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Припинити право власності чи право користування земельними ділянками із земель житлової та громадської забудови в зв'язку зі смертю громадянам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374"/>
        <w:gridCol w:w="1440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бришова Ольга Теренті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Горького, 06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силевич Світлана Сергії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Садова 00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рицаєв Віктор Івано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Поштова 10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рячун Валентин Івано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Зарічна 03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рячун Валентин Івано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Зарічна 00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рячун Валентин Івано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Зарічна 01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ефтор Марія Петрі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Горького 05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ефтор Марія Петрі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Зарічн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уньов Анатолій Павло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Поштова 18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ебога Василь Олександро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Зарічна 03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екрашевич Алла Лаврентії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Молодіжна 00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екрашевич Алла Лаврентії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Центральн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кул Галина Михайлі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Горького 03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усол Світлана Миколаї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. Велика Виска, вул. Садова 03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39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2. Припинити право користування на умовах оренди земельними ділянками із земель житлової та громадської забудови, наданих для городництва громадянам у зв’язку з відмовою від їх подальшого використання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374"/>
        <w:gridCol w:w="1440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взун Володимир Са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  <w:t>с. Оникієве, вул. Польова, 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2500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3. Землевпоряднику провести відповідні зміни в кадастровій документації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1:00Z</dcterms:created>
  <dc:creator>Секретар</dc:creator>
  <dc:description/>
  <cp:keywords/>
  <dc:language>en-US</dc:language>
  <cp:lastModifiedBy>Comp</cp:lastModifiedBy>
  <cp:lastPrinted>2021-06-03T08:36:00Z</cp:lastPrinted>
  <dcterms:modified xsi:type="dcterms:W3CDTF">2021-06-03T05:36:00Z</dcterms:modified>
  <cp:revision>81</cp:revision>
  <dc:subject/>
  <dc:title>ДВАДЦЯТЬ ЧЕТВЕРТА СЕСІЯ ВЕЛИКОВИСКІВСЬКОЇ СІЛЬСЬКОЇ РАДИ</dc:title>
</cp:coreProperties>
</file>