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ень 2021 року</w:t>
        <w:tab/>
        <w:tab/>
        <w:tab/>
        <w:tab/>
        <w:tab/>
        <w:tab/>
        <w:tab/>
        <w:tab/>
        <w:t>№ 43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rStyle w:val="Rvts0"/>
          <w:b/>
          <w:i/>
          <w:sz w:val="28"/>
          <w:lang w:val="uk-UA"/>
        </w:rPr>
        <w:t>на розроблення проектів землеустрою</w:t>
      </w:r>
    </w:p>
    <w:p>
      <w:pPr>
        <w:pStyle w:val="Normal"/>
        <w:ind w:right="58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Відповідно до статей 33, 35, 36, 40, 116, 118, 121, частини першої статті 122 Земельного кодексу України, пункту 34 частини першої статті 26 Закону України </w:t>
      </w:r>
      <w:r>
        <w:rPr>
          <w:spacing w:val="-4"/>
        </w:rPr>
        <w:t>«Про місцеве самоврядування в Україні», та розглянувши відповідні заяви громадян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Надати дозвіл на розроблення проектів землеустрою щодо відведення земельних ділянок громадянам в оренду терміном на десять років для городництва, на території сіл Мар´янівської сільської ради Новоукраїнського району Кіровоградської області, згідно з додатком 1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Надати дозвіл на </w:t>
      </w:r>
      <w:r>
        <w:rPr>
          <w:spacing w:val="-4"/>
          <w:sz w:val="28"/>
          <w:szCs w:val="28"/>
          <w:lang w:val="uk-UA"/>
        </w:rPr>
        <w:t xml:space="preserve">розроб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безоплатно у власність громадянам для обслуговування жилого будинку, господарських будівель і споруд, та із земель сільськогосподарського призначення для садівництва та для ведення особистого селянського господарства, на території сіл Мар´янівської сільської ради Новоукраїнського району Кіровоградської області, згідно з додатком 2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pacing w:val="-4"/>
          <w:sz w:val="28"/>
          <w:lang w:val="uk-UA"/>
        </w:rPr>
        <w:t xml:space="preserve">Остаточну площу земельних ділянок, зазначених у </w:t>
      </w:r>
      <w:r>
        <w:rPr>
          <w:spacing w:val="-4"/>
          <w:sz w:val="28"/>
          <w:szCs w:val="28"/>
          <w:lang w:val="uk-UA"/>
        </w:rPr>
        <w:t xml:space="preserve">додатках 1-2, </w:t>
      </w:r>
      <w:r>
        <w:rPr>
          <w:spacing w:val="-4"/>
          <w:sz w:val="28"/>
          <w:lang w:val="uk-UA"/>
        </w:rPr>
        <w:t xml:space="preserve">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4. Землевпоряднику провести відповідні зміни в кадастровій документації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5. Контроль за виконанням даного рішення покласти на постійну комісію з питань агропромислового розвитку та земельних відноси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Додаток 1</w:t>
        <w:br/>
        <w:t>до рішення Мар´янівської сільської ради</w:t>
        <w:br/>
        <w:t>від 23 грудня 2021 року № 433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їх відведення громадянам в оренду терміном на десять років</w:t>
        <w:br/>
        <w:t>для городництва, на території сіл Мар´янівської сільської ради</w:t>
        <w:br/>
        <w:t>Новоукраїнського району Кіровоградської області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57"/>
        <w:gridCol w:w="4536"/>
        <w:gridCol w:w="992"/>
      </w:tblGrid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нюк Василь Григ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Новомихайлівка, вул. Центральна,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7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са Павло Михай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, вул. Буличівськ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9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ень Наталія Леонід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 вул. Соня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7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слаков Євген Серг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Мар’яні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3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 Галина Васил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Арсенівка вул. Карпенка Кар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 Галина Васил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, вул. Весел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ш Марія Серг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аріччя провул. Ниж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новська Олена Пет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вул. Гоголя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бенко Сергій Серг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Веселівка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вольська Олена Олександ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, вул. Буличівськ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вольська Олена Олександ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, вул. Центральна,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аус Тетяна 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аріччя провул. Ниж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учко Анатолій Сергійович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Новомихайлівка, вул. Центральна,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3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юк Олена Олекс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, вул. Центральна,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сь Ганна Валер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Виска, вул. Українська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8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 Валерій Вітал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, вул. Буличівськ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 Валерій Вітал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а Тетяна Валер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, вул. Буличівськ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йленко Микола Анатол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вул. Компаній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ботян Георгій І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 вул. Сонячна, 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8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ник Тетяна 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вул. Са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иславська Лаура Богда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аріччя вул. Степ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9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тяк Богдан Василь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Виска, вул. Незалежна, 1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2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птенко Ігор Серг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вул. Компаній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  <w:r>
        <w:br w:type="page"/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2</w:t>
        <w:br/>
        <w:t>до рішення Мар´янівської сільської ради</w:t>
        <w:br/>
        <w:t>від 23 грудня 2021 року № 43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відведення безоплатно у власність громадянам відповідно до цільового призначення, на території сіл Мар´янівської сільської ради</w:t>
        <w:br/>
        <w:t>Новоукраїнського району Кіровоградської області</w:t>
      </w:r>
    </w:p>
    <w:tbl>
      <w:tblPr>
        <w:tblW w:w="10066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268"/>
        <w:gridCol w:w="2694"/>
        <w:gridCol w:w="850"/>
        <w:gridCol w:w="1421"/>
        <w:gridCol w:w="1080"/>
        <w:gridCol w:w="1185"/>
      </w:tblGrid>
      <w:tr>
        <w:trPr>
          <w:tblHeader w:val="true"/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№</w:t>
            </w:r>
            <w:r>
              <w:rPr>
                <w:i/>
                <w:sz w:val="18"/>
                <w:szCs w:val="18"/>
                <w:lang w:val="uk-UA"/>
              </w:rPr>
              <w:br/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Адреса знаходження</w:t>
              <w:br/>
              <w:t xml:space="preserve">земельної ділянк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гальна площа, гекта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 за цільовим призначенням, гектар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із земель житлової та громадської забудови –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 для обслуговування</w:t>
            </w:r>
            <w:r>
              <w:rPr>
                <w:i/>
                <w:sz w:val="18"/>
                <w:szCs w:val="18"/>
                <w:lang w:val="uk-UA"/>
              </w:rPr>
              <w:t xml:space="preserve"> жилого будинку, господарських будівель і споруд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земель сільськогосподарського призначенн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садівниц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ведення особистого селянського господарства (рілля)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ьков</w:t>
              <w:br/>
              <w:t>Михайло Іллі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Ви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 Шевченка,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ник</w:t>
              <w:br/>
              <w:t>Катерина Федо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Ви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 Незалежна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Олексій Олексій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Мар'янівка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 Карпенка Карого,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чко Світлана Володими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. Новомихайлівка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 Степова,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ячун Микола Валент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Велика Виск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Зарічна,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5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ерна</w:t>
              <w:br/>
              <w:t>Ольг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Ви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 Шевченка, 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8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слиця Сергій Миколай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Велика Вис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іски,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хорова</w:t>
              <w:br/>
              <w:t>Олена Васи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Павлівка 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енка Карого, 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еєва</w:t>
              <w:br/>
              <w:t>Майя Вікто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Зарічна, 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5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асевич Алла Володими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и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есела, 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8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302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ліпенко</w:t>
              <w:br/>
              <w:t>Олена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никієве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Миру, 24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уневич Галина Олександ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и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 Сонячна, 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5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ботарьова Наталія Володими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Мар'янівка ву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ережна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</w:p>
    <w:sectPr>
      <w:footerReference w:type="default" r:id="rId3"/>
      <w:type w:val="nextPage"/>
      <w:pgSz w:w="11906" w:h="16838"/>
      <w:pgMar w:left="1474" w:right="567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Rvts0">
    <w:name w:val="rvts0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56:00Z</dcterms:created>
  <dc:creator>совет</dc:creator>
  <dc:description/>
  <cp:keywords/>
  <dc:language>en-US</dc:language>
  <cp:lastModifiedBy>Comp</cp:lastModifiedBy>
  <cp:lastPrinted>2021-12-28T11:00:00Z</cp:lastPrinted>
  <dcterms:modified xsi:type="dcterms:W3CDTF">2021-12-28T09:01:00Z</dcterms:modified>
  <cp:revision>190</cp:revision>
  <dc:subject/>
  <dc:title>ШОСТА СЕСІЯ ВЕЛИКОВИСКІВСЬКОЇ СІЛЬСЬКОЇ РАДИ</dc:title>
</cp:coreProperties>
</file>