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31629658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6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нинико С.А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Тининико Світлані Анатоліївні</w:t>
      </w:r>
      <w:r>
        <w:rPr>
          <w:rFonts w:cs="Times New Roman CYR" w:ascii="Times New Roman CYR" w:hAnsi="Times New Roman CYR"/>
        </w:rPr>
        <w:t xml:space="preserve"> земельну ділянку загальною площею 1,4129 га, для будівництва і обслуговування житлового будинку, господарських будівель і споруд (присадибна ділянка) площею 0,2500 га з кадастровим номером 3523880800:51:000:0077 та для ведення особистого селянського господарства площею 0,3920 га  з  кадастровим номером 3523880800:51:000:0080, площею 0,1789 га з кадастровим номером 3523880800:51:000:0078 та площею 0,5920 га з кадастровим номером 3523880800:51:000:0079  що знаходиться на території Мар’янівської сільської ради Маловисківського району Кіровоградської області с. Веселівка вул. Центральна,  3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ининико Світлані Анатолії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8:00Z</dcterms:modified>
  <cp:revision>69</cp:revision>
  <dc:subject/>
  <dc:title/>
</cp:coreProperties>
</file>