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/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24 лютого 2021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омадянину Салов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.</w:t>
      </w:r>
      <w:r>
        <w:rPr>
          <w:b/>
          <w:i/>
          <w:sz w:val="28"/>
          <w:szCs w:val="28"/>
        </w:rPr>
        <w:t>В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лова С.В. та поданий проект земле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Салову Сергію Вікторовичу для ведення особистого селянського господарства (код КВЦПЗ – 01.03) за адресою: Кіровоградська область, Новоукраїнський район, Мар'янівська сільська рада (за межами населеного пункту)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Салову Сергію Вікторовичу земельну ділянку із земель сільськогосподарського призначення площею 2,0000 гектар для ведення особистого селянського господарства (КВЦПЗ – 01.03), кадастровий номер 3523181200:02:001:0173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ину Салову Сергію Вікт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Вадя</cp:lastModifiedBy>
  <cp:lastPrinted>2020-11-18T10:44:00Z</cp:lastPrinted>
  <dcterms:modified xsi:type="dcterms:W3CDTF">2022-02-22T19:59:00Z</dcterms:modified>
  <cp:revision>64</cp:revision>
  <dc:subject/>
  <dc:title>ШОСТА СЕСІЯ ВЕЛИКОВИСКІВСЬКОЇ СІЛЬСЬКОЇ РАДИ</dc:title>
</cp:coreProperties>
</file>