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грудня 2021 року</w:t>
        <w:tab/>
        <w:tab/>
        <w:tab/>
        <w:tab/>
        <w:tab/>
        <w:tab/>
        <w:tab/>
        <w:tab/>
        <w:t>№ 409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/>
      </w:pPr>
      <w:r>
        <w:rPr>
          <w:b/>
          <w:i/>
          <w:sz w:val="28"/>
          <w:szCs w:val="28"/>
          <w:lang w:val="uk-UA"/>
        </w:rPr>
        <w:t>Про затвердження проектів землеустрою та передачу в оренду земельних ділянок громадянці Шкредь В.В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і заяви громадянки Шкредь В.В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ої ділянки в оренду терміном на 10 років гр. Шкредь Віті Валеріївні для городництва (код КВЦПЗ – А.01.07) за адресою: Кіровоградська область, Новоукраїнський район, с.Велика Виска, вул .Пушкіна.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атвердити проект землеустрою щодо відведення земельної ділянки в оренду терміном на 10 років гр. Шкредь Віті Валеріївні для городництва (код КВЦПЗ – А.01.07) за адресою: Кіровоградська область, Новоукраїнський район, с.Велика Виска, вул. Пушкіна.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>3. Передати в оренду терміном на 10 років громадянці Шкредь Віті Валеріївні земельну ділянку площею 0,4240 гектар (кадастровий номер 3523181200:51:000:0242) для городництва (код КВЦПЗ-А.01.07) за рахунок земель сільськогосподарського призначення, що перебувають у запасі, річну орендну плату встановити в розмірі 4 % від нормативної грошової оцінки земельної ділянки за адресою: Кіровоградська область, Новоукраїнський район, село Велика Виска, вулиця Пушкіна.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ередати в оренду терміном на 10 років громадянці Шкредь Віті Валеріївні земельну ділянку площею 0,1686 гектар (кадастровий номер 3523181200:51:000:0237) для городництва (код КВЦПЗ-А.01.07) за рахунок земель сільськогосподарського призначення, що перебувають у запасі, річну орендну плату встановити в розмірі 4 % від нормативної грошової оцінки земельної ділянки за адресою: Кіровоградська область, Новоукраїнський район, село Велика Виска, вулиця Пушкіна.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Громадянці Шкредь Віті Валеріївні укласти з Мар´янівською сільською радою договорів оренди земельних ділянок, зазначених у пунктах 3, 4 ць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6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1-12-28T10:00:00Z</cp:lastPrinted>
  <dcterms:modified xsi:type="dcterms:W3CDTF">2021-12-28T08:00:00Z</dcterms:modified>
  <cp:revision>58</cp:revision>
  <dc:subject/>
  <dc:title>ШОСТА СЕСІЯ ВЕЛИКОВИСКІВСЬКОЇ СІЛЬСЬКОЇ РАДИ</dc:title>
</cp:coreProperties>
</file>