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97961021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14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2 листопада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2079129690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14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12 листопада  2019 року</w:t>
      </w:r>
    </w:p>
    <w:p>
      <w:pPr>
        <w:pStyle w:val="Normal"/>
        <w:ind w:left="5760" w:firstLine="360"/>
        <w:rPr/>
      </w:pPr>
      <w:r>
        <w:rPr>
          <w:lang w:val="uk-UA"/>
        </w:rPr>
        <w:t xml:space="preserve">Розпочато засідання о 09-00 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8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6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6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6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6"/>
        </w:numPr>
        <w:rPr/>
      </w:pPr>
      <w:r>
        <w:rPr/>
        <w:t>Басецький В.Л. – начальник технічного відділу  ТОВ «Інтек Груп», відсутній ;</w:t>
      </w:r>
    </w:p>
    <w:p>
      <w:pPr>
        <w:pStyle w:val="Style16"/>
        <w:numPr>
          <w:ilvl w:val="0"/>
          <w:numId w:val="6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6"/>
        </w:numPr>
        <w:rPr/>
      </w:pPr>
      <w:r>
        <w:rPr/>
        <w:t>Ракамін Т.М. – головний бухгалтер Мар’янівськоїсільської ради, відсут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>
          <w:lang w:val="uk-UA"/>
        </w:rPr>
        <w:t xml:space="preserve"> Басецький В.Л., Дяківнич О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644" w:hanging="360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одовження терміну призупинення роботи ДНЗ «Ромашка.</w:t>
      </w:r>
    </w:p>
    <w:p>
      <w:pPr>
        <w:pStyle w:val="Normal"/>
        <w:tabs>
          <w:tab w:val="clear" w:pos="708"/>
          <w:tab w:val="left" w:pos="851" w:leader="none"/>
        </w:tabs>
        <w:ind w:left="1636"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5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продовження терміну призупинення роботи ДНЗ «Ромашка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color w:val="FF6600"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color w:val="FF6600"/>
          <w:sz w:val="52"/>
          <w:szCs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974330870" r:id="rId6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 листопада  2019 року</w:t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uk-UA"/>
        </w:rPr>
        <w:t>№12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продовження терміну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изупинення роботи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b/>
          <w:i/>
          <w:lang w:val="uk-UA"/>
        </w:rPr>
        <w:t>Мар</w:t>
      </w:r>
      <w:r>
        <w:rPr>
          <w:b/>
          <w:i/>
        </w:rPr>
        <w:t>’</w:t>
      </w:r>
      <w:r>
        <w:rPr>
          <w:b/>
          <w:i/>
          <w:lang w:val="uk-UA"/>
        </w:rPr>
        <w:t>янівського ДНЗ «Ромашка»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lang w:val="uk-UA"/>
        </w:rPr>
        <w:t>Керуючись статтями 32, 42, 52 Закону України «Про місцеве самоврядування в Україні»,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В зв’язку з не закінченням реконструкції системи опалення та каналізаційної системи продовжити термін призупинення навчально-виховний процес Мар</w:t>
      </w:r>
      <w:r>
        <w:rPr/>
        <w:t>’</w:t>
      </w:r>
      <w:r>
        <w:rPr>
          <w:lang w:val="uk-UA"/>
        </w:rPr>
        <w:t>янівського дошкільного навчального закладу «Ромашка» ДНЗ «Ромашка» з 12.11.2019 року до 21.11.2019 рок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 Довести дане рішення до відома завідуючої дошкільного навчального закладу для проведення інформування батьків, вихованців ДНЗ.</w:t>
      </w:r>
    </w:p>
    <w:p>
      <w:pPr>
        <w:pStyle w:val="Normal"/>
        <w:ind w:firstLine="360"/>
        <w:jc w:val="both"/>
        <w:rPr/>
      </w:pPr>
      <w:r>
        <w:rPr>
          <w:lang w:val="uk-UA"/>
        </w:rPr>
        <w:t>3. Контроль за виконанням даного рішення покласти на завідуючу ДНЗ Туртуріку Н. 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color w:val="FF6600"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color w:val="FF6600"/>
          <w:sz w:val="52"/>
          <w:szCs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364455128" r:id="rId8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 листопада  2019 року</w:t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uk-UA"/>
        </w:rPr>
        <w:t>№125/1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програми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«Шкільний автобус»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Керуючись статтями 32, 42, 52 Закону України «Про місцеве самоврядування в Україні» та враховуючи зміни внесені </w:t>
      </w:r>
      <w:r>
        <w:rPr>
          <w:lang w:val="en-US"/>
        </w:rPr>
        <w:t>VII</w:t>
      </w:r>
      <w:r>
        <w:rPr>
          <w:lang w:val="uk-UA"/>
        </w:rPr>
        <w:t xml:space="preserve"> сесією сіль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25 липня 2019 року,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Внести зміни до програми «Шкільний автобус» та викласти в новій редакції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сільського голову О. М. Тененику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cs="Calibri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Calibri"/>
      <w:b/>
      <w:i/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02:00Z</dcterms:created>
  <dc:creator>Admin1</dc:creator>
  <dc:description/>
  <cp:keywords/>
  <dc:language>en-US</dc:language>
  <cp:lastModifiedBy>Admin</cp:lastModifiedBy>
  <cp:lastPrinted>2019-11-19T09:10:00Z</cp:lastPrinted>
  <dcterms:modified xsi:type="dcterms:W3CDTF">2020-01-03T03:11:00Z</dcterms:modified>
  <cp:revision>7</cp:revision>
  <dc:subject/>
  <dc:title/>
</cp:coreProperties>
</file>