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201587369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8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ішкурова М.С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Мішкуровій Марії Степан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45 га, для будівництва та обслуговування жилого будинку, господарських будівель і споруд (присадибна ділянка) 0,25 з кадастровим номером 3523183600:56:000:0037 та для ведення особистого селянського господарства 0,20 га ріллі з кадастровим номером 3523183600:56:000:0038 за рахунок земель сільськогосподарського призначення, що перебувають у запасі в межах с. Матус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Мішкуровій Марії Степанівні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 xml:space="preserve">                                   </w:t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3:00Z</dcterms:modified>
  <cp:revision>53</cp:revision>
  <dc:subject/>
  <dc:title/>
</cp:coreProperties>
</file>