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275127385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68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ішкурова М.С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>Мішкуровій Марії Степанівні</w:t>
      </w:r>
      <w:r>
        <w:rPr>
          <w:rFonts w:cs="Times New Roman CYR" w:ascii="Times New Roman CYR" w:hAnsi="Times New Roman CYR"/>
        </w:rPr>
        <w:t xml:space="preserve"> земельну ділянку загальною площею 0,45 га, для будівництва та обслуговування жилого будинку, господарських будівель і споруд (присадибна ділянка) 0,25 з кадастровим номером 3523183600:56:000:0037 та для ведення особистого селянського господарства 0,20 га ріллі з кадастровим номером 3523183600:56:000:0038 за рахунок земель сільськогосподарського призначення, що перебувають у запасі в межах с. Матус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Мішкуровій Марії Степанівні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 xml:space="preserve">                                   </w:t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23:00Z</dcterms:modified>
  <cp:revision>53</cp:revision>
  <dc:subject/>
  <dc:title/>
</cp:coreProperties>
</file>