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Попадюк</w:t>
      </w:r>
      <w:r>
        <w:rPr>
          <w:b/>
          <w:i/>
          <w:sz w:val="28"/>
          <w:szCs w:val="28"/>
        </w:rPr>
        <w:t xml:space="preserve"> Т.О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Попадюк Т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Попадюк Тетяні Олександрівні (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3) для ведення особистого селянського господарства за рахунок земель сільськогосподарського призначення, що перебуває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Шевченка, 37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Попадюк Тетяні Олександрівні земельні ділянки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20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площею 0,2249 гектар (кадастровий номер 3523181200:51:000:0326) для ведення особистого селянського господарства (згідно КВЦПЗ 01.03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Шевченка, 37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Попадюк Тетяні Олександ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4:00Z</cp:lastPrinted>
  <dcterms:modified xsi:type="dcterms:W3CDTF">2021-10-07T12:24:00Z</dcterms:modified>
  <cp:revision>47</cp:revision>
  <dc:subject/>
  <dc:title>ШОСТА СЕСІЯ ВЕЛИКОВИСКІВСЬКОЇ СІЛЬСЬКОЇ РАДИ</dc:title>
</cp:coreProperties>
</file>