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966311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ва В.Ф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Каві Василю Федоровичу </w:t>
      </w:r>
      <w:r>
        <w:rPr>
          <w:rFonts w:cs="Times New Roman CYR" w:ascii="Times New Roman CYR" w:hAnsi="Times New Roman CYR"/>
        </w:rPr>
        <w:t>земельну ділянку загальною площею 0,9087 га, для будівництва і обслуговування житлового будинку, господарських будівель і споруд (присадибна ділянка) площею 0,25 га з  кадастровим номером 3523880800:51:000:0069 та для ведення особистого селянського господарства площею 0,1826 га з кадастровим номером 3523880800:51:000:0071 та площею 0,4761 га з кадастровим номером 3523880800:51:000:0070 що перебувають у запасі за адресою: ) Новомиргородський  району Кіровоградської області с. Веселівка вул. Буличівська, 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аві Василю Фед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8:00Z</dcterms:modified>
  <cp:revision>59</cp:revision>
  <dc:subject/>
  <dc:title/>
</cp:coreProperties>
</file>