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6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Іскандарян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А.</w:t>
      </w:r>
      <w:r>
        <w:rPr>
          <w:b/>
          <w:i/>
          <w:sz w:val="28"/>
          <w:szCs w:val="28"/>
        </w:rPr>
        <w:t>Х.</w:t>
      </w:r>
    </w:p>
    <w:p>
      <w:pPr>
        <w:pStyle w:val="Normal"/>
        <w:autoSpaceDE w:val="false"/>
        <w:spacing w:lineRule="auto" w:line="21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Іскандаряна А.Х.,</w:t>
      </w:r>
    </w:p>
    <w:p>
      <w:pPr>
        <w:pStyle w:val="TextBodyIndent"/>
        <w:spacing w:lineRule="auto" w:line="216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Іскандаряну Армену Хачатуровичу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із земель житлової та громадської забудови і земель сільськогосподарського призначення що перебувають у запасі за адресою: вул. Сонячна, 40, с. Вись, Новоукраїнського району Кіровоградської області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Іскандаряну Армену Хачатур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- 02.01), кадастровий номер 3523183600:52:000:0028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0572 гектар – для ведення особистого селянського господарства (код КВЦПЗ - 01.03), кадастровий номер 3523183600:52:000:0026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о Вись, </w:t>
      </w:r>
      <w:r>
        <w:rPr>
          <w:bCs/>
          <w:sz w:val="28"/>
          <w:szCs w:val="28"/>
          <w:lang w:val="uk-UA"/>
        </w:rPr>
        <w:t>вулиця Сонячна, 40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Іскандаряну Армену Хачату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35:00Z</dcterms:modified>
  <cp:revision>64</cp:revision>
  <dc:subject/>
  <dc:title>ШОСТА СЕСІЯ ВЕЛИКОВИСКІВСЬКОЇ СІЛЬСЬКОЇ РАДИ</dc:title>
</cp:coreProperties>
</file>