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7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земельної ділянки у власність громадянину Василишину </w:t>
      </w:r>
      <w:r>
        <w:rPr>
          <w:b/>
          <w:i/>
          <w:sz w:val="28"/>
          <w:szCs w:val="28"/>
        </w:rPr>
        <w:t>П</w:t>
      </w:r>
      <w:r>
        <w:rPr>
          <w:b/>
          <w:i/>
          <w:sz w:val="28"/>
          <w:szCs w:val="28"/>
          <w:lang w:val="uk-UA"/>
        </w:rPr>
        <w:t>.П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Висилишина П.П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ину Василишину Петру Павловичу для ведення особистого селянського господарства (код КВЦПЗ - 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Василишину Петру Павловичу земельну ділянку площею 2,0000 гектар (кадастровий номер 3523880800:02:000:5163) для ведення особистого селянського господарства (код КВЦПЗ - 01.03) за рахунок земель сільськогосподарського призначення, що перебувають у запасі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Василишину Петру Павл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07:00Z</dcterms:modified>
  <cp:revision>59</cp:revision>
  <dc:subject/>
  <dc:title>ШОСТА СЕСІЯ ВЕЛИКОВИСКІВСЬКОЇ СІЛЬСЬКОЇ РАДИ</dc:title>
</cp:coreProperties>
</file>