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917834720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 xml:space="preserve">грудня  2019 р.                           с. Мар’янівка                                               № 150 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яківнич Г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Дяківнич Галині Миколаї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54, для  ведення особистого селянського господарства 0,1460 га ріллі з кадастровим номером 3523880800:51:000:0055, 0,5451 га ріллі з кадастровим номером 3523880800:51:000:0056 та 0,2539 га ріллі з кадастровим номером 3523880800:51:000:0057 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яківнич Галині Миколаї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33:00Z</dcterms:modified>
  <cp:revision>17</cp:revision>
  <dc:subject/>
  <dc:title/>
</cp:coreProperties>
</file>