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73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</w:t>
      </w:r>
    </w:p>
    <w:p>
      <w:pPr>
        <w:pStyle w:val="Normal"/>
        <w:spacing w:lineRule="auto" w:line="360"/>
        <w:ind w:right="564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повідно до статей 120, 141, 142 Земельного Кодексу України, на підставі пункту 34 частини першої статті 26 Закону України «Про місцеве самоврядування в Україні», у зв’язку відмовою від користування земельними ділянками із земель житлової та громадської забудови та сільськогосподарського призначення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1. Припинити право користування на умовах оренди земельними ділянками із земель житлової та громадської забудови, наданих для городництва громадянам у зв’язку з відмовою від їх подальшого використання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090"/>
        <w:gridCol w:w="1440"/>
      </w:tblGrid>
      <w:tr>
        <w:trPr>
          <w:trHeight w:val="23" w:hRule="atLeast"/>
        </w:trPr>
        <w:tc>
          <w:tcPr>
            <w:tcW w:w="4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Шпунтенко Іван Сергійович</w:t>
            </w:r>
          </w:p>
        </w:tc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 xml:space="preserve">с.Оникієве, </w:t>
              <w:br/>
              <w:t>вул.Севастопольська, 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3700</w:t>
            </w:r>
          </w:p>
        </w:tc>
      </w:tr>
      <w:tr>
        <w:trPr>
          <w:trHeight w:val="23" w:hRule="atLeast"/>
        </w:trPr>
        <w:tc>
          <w:tcPr>
            <w:tcW w:w="4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Діордіяшенко Олександр Миколайович</w:t>
            </w:r>
          </w:p>
        </w:tc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Оникієве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1000</w:t>
            </w:r>
          </w:p>
        </w:tc>
      </w:tr>
      <w:tr>
        <w:trPr>
          <w:trHeight w:val="23" w:hRule="atLeast"/>
        </w:trPr>
        <w:tc>
          <w:tcPr>
            <w:tcW w:w="4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Вєтошкін Андрій Анатолійович</w:t>
            </w:r>
          </w:p>
        </w:tc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Велика Виска, вул. Жердія, 1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3200</w:t>
            </w:r>
          </w:p>
        </w:tc>
      </w:tr>
    </w:tbl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/>
        <w:t>. Припинити право користування земельними ділянками із земель житлової та громадської забудови громадянам у зв’язку з відмовою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252"/>
        <w:gridCol w:w="1278"/>
      </w:tblGrid>
      <w:tr>
        <w:trPr>
          <w:trHeight w:val="23" w:hRule="atLeast"/>
        </w:trPr>
        <w:tc>
          <w:tcPr>
            <w:tcW w:w="4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Авраменко Валентина Миколаївн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Велика Виска,</w:t>
            </w:r>
          </w:p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вул. Кузнечна, 26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5400</w:t>
            </w:r>
          </w:p>
        </w:tc>
      </w:tr>
      <w:tr>
        <w:trPr>
          <w:trHeight w:val="23" w:hRule="atLeast"/>
        </w:trPr>
        <w:tc>
          <w:tcPr>
            <w:tcW w:w="4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Дімітров Петро Іванович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Велика Виска,</w:t>
              <w:br/>
              <w:t>вул. Незалежна, 66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4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Семененко Катерина Миколаївн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Велика Виска,</w:t>
              <w:br/>
              <w:t xml:space="preserve"> вул. Горького, 3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29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3. Землевпоряднику провести відповідні зміни в кадастровій документації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агропромислового розвитку та земельних відносин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51:00Z</dcterms:created>
  <dc:creator>Секретар</dc:creator>
  <dc:description/>
  <cp:keywords/>
  <dc:language>en-US</dc:language>
  <cp:lastModifiedBy>Comp</cp:lastModifiedBy>
  <cp:lastPrinted>2021-05-13T08:48:00Z</cp:lastPrinted>
  <dcterms:modified xsi:type="dcterms:W3CDTF">2021-05-13T10:27:00Z</dcterms:modified>
  <cp:revision>75</cp:revision>
  <dc:subject/>
  <dc:title>ДВАДЦЯТЬ ЧЕТВЕРТА СЕСІЯ ВЕЛИКОВИСКІВСЬКОЇ СІЛЬСЬКОЇ РАДИ</dc:title>
</cp:coreProperties>
</file>