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єкту землеустрою та передачу земельної ділянки у власність громадянину Грозану </w:t>
      </w: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Грозана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єкт землеустрою щодо відведення земельної ділянки Грозану Олександру Володимировичу для ведення особистого селянського господарства (за КВЦПЗ:01.03 Для ведення особистого селянського господарства) безоплатно у власність розміром 2,0000 га, за місцем розташування: Кіровоградська область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Мар'янівська сільська рада</w:t>
      </w:r>
      <w:r>
        <w:rPr>
          <w:sz w:val="28"/>
          <w:szCs w:val="28"/>
          <w:lang w:val="uk-UA"/>
        </w:rPr>
        <w:t>, за межами населених пунктів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Грозану Олександру Володимировичу земельну ділянку площею 2,0000 гектар (кадастровий номер 3523184000:52:000:0013) для ведення особистого селянського господарства (код КВЦПЗ: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Грозану Олександру Володими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13:00Z</cp:lastPrinted>
  <dcterms:modified xsi:type="dcterms:W3CDTF">2021-12-24T13:13:00Z</dcterms:modified>
  <cp:revision>64</cp:revision>
  <dc:subject/>
  <dc:title>ШОСТА СЕСІЯ ВЕЛИКОВИСКІВСЬКОЇ СІЛЬСЬКОЇ РАДИ</dc:title>
</cp:coreProperties>
</file>