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та проекту землеустрою щодо передачі земельних ділянок у власність гр. Головецькій В.Є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Головецької В.Є.,</w:t>
      </w:r>
    </w:p>
    <w:p>
      <w:pPr>
        <w:pStyle w:val="TextBodyIndent"/>
        <w:spacing w:lineRule="auto" w:line="240" w:before="60" w:after="60"/>
        <w:ind w:hanging="0"/>
        <w:jc w:val="center"/>
        <w:rPr>
          <w:b/>
          <w:b/>
          <w:spacing w:val="60"/>
          <w:szCs w:val="28"/>
        </w:rPr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. Головецької Василини Євменівни для будівництва і обслуговування жилого будинку, господарських будівель і споруд (присадибна ділянка) в межах с. Велика Виска по вул. Поштовій, 55,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проект землеустрою щодо відведення земельної ділянки комунальної власності із земель сільськогосподарського призначення у власність гр. Головецькій Василині Євменівні загальною площею 0,0400 га для ведення садівництва в межах с. Велика Виска по вул. Поштовій, 55,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3. Передати безоплатно у власність громадянці Головецькій Василині Євменівні земельні ділянки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68) для будівництва і обслуговування житлового будинку, господарських будівель і споруд (присадибна ділянка) (КВЦПЗ - 02.01) за рахунок земель житлової та громадської забудови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- площею 0,0400 гектар (кадастровий номер 3523181200:51:000:0371) для індивідуального садівництва (КВЦПЗ - 01.05) за рахунок земель сільськогосподарського призначення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 вулиця Поштова, 55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Головецькій Василині Євмен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20:12:00Z</dcterms:modified>
  <cp:revision>65</cp:revision>
  <dc:subject/>
  <dc:title>ШОСТА СЕСІЯ ВЕЛИКОВИСКІВСЬКОЇ СІЛЬСЬКОЇ РАДИ</dc:title>
</cp:coreProperties>
</file>